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舒体" w:hAnsi="方正舒体" w:eastAsia="方正舒体" w:cs="华文仿宋"/>
          <w:sz w:val="72"/>
          <w:szCs w:val="72"/>
        </w:rPr>
      </w:pPr>
      <w:r>
        <w:rPr>
          <w:rFonts w:ascii="方正舒体" w:hAnsi="方正舒体" w:cs="华文仿宋" w:eastAsia="方正舒体"/>
          <w:sz w:val="72"/>
          <w:szCs w:val="72"/>
          <w:lang w:eastAsia="zh-TW"/>
        </w:rPr>
        <w:t>大方廣佛華嚴經淺釋</w:t>
      </w:r>
      <w:r>
        <w:rPr>
          <w:rFonts w:eastAsia="方正舒体" w:cs="华文仿宋" w:ascii="方正舒体" w:hAnsi="方正舒体"/>
          <w:sz w:val="72"/>
          <w:szCs w:val="72"/>
        </w:rPr>
        <w:t>2</w:t>
      </w:r>
    </w:p>
    <w:p>
      <w:pPr>
        <w:pStyle w:val="Normal"/>
        <w:ind w:firstLine="5722"/>
        <w:rPr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上海佛学书局印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eastAsia="PMingLiU;新細明體"/>
          <w:sz w:val="36"/>
          <w:szCs w:val="36"/>
          <w:lang w:eastAsia="zh-TW"/>
        </w:rPr>
        <w:t>美國萬佛聖城宣化上人講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主妙嚴品第一（卷三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48"/>
          <w:szCs w:val="48"/>
        </w:rPr>
      </w:pPr>
      <w:r>
        <w:rPr>
          <w:rFonts w:ascii="华文仿宋" w:hAnsi="华文仿宋" w:cs="华文仿宋" w:eastAsia="华文仿宋"/>
          <w:b/>
          <w:sz w:val="48"/>
          <w:szCs w:val="48"/>
          <w:lang w:eastAsia="zh-TW"/>
        </w:rPr>
        <w:t>大方廣佛華嚴經淺釋（二）</w:t>
      </w:r>
    </w:p>
    <w:p>
      <w:pPr>
        <w:pStyle w:val="Normal"/>
        <w:rPr>
          <w:rFonts w:ascii="华文仿宋" w:hAnsi="华文仿宋" w:eastAsia="华文仿宋" w:cs="华文仿宋"/>
          <w:b/>
          <w:b/>
          <w:sz w:val="48"/>
          <w:szCs w:val="48"/>
        </w:rPr>
      </w:pPr>
      <w:r>
        <w:rPr>
          <w:rFonts w:eastAsia="华文仿宋" w:cs="华文仿宋" w:ascii="华文仿宋" w:hAnsi="华文仿宋"/>
          <w:b/>
          <w:sz w:val="48"/>
          <w:szCs w:val="48"/>
        </w:rPr>
      </w:r>
    </w:p>
    <w:p>
      <w:pPr>
        <w:pStyle w:val="Normal"/>
        <w:ind w:firstLine="901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開經偈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無上甚深微妙法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百千萬劫難遭遇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我今見聞得受持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 xml:space="preserve">            </w:t>
      </w:r>
      <w:r>
        <w:rPr>
          <w:rFonts w:ascii="PMingLiU;新細明體" w:hAnsi="PMingLiU;新細明體" w:cs="PMingLiU;新細明體" w:eastAsia="PMingLiU;新細明體"/>
          <w:b/>
          <w:sz w:val="36"/>
          <w:szCs w:val="36"/>
          <w:lang w:eastAsia="zh-TW"/>
        </w:rPr>
        <w:t>願解如來眞實義</w:t>
      </w:r>
    </w:p>
    <w:p>
      <w:pPr>
        <w:pStyle w:val="Normal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52"/>
          <w:szCs w:val="52"/>
        </w:rPr>
      </w:pPr>
      <w:r>
        <w:rPr>
          <w:rFonts w:ascii="PMingLiU;新細明體" w:hAnsi="PMingLiU;新細明體" w:cs="PMingLiU;新細明體" w:eastAsia="PMingLiU;新細明體"/>
          <w:b/>
          <w:sz w:val="52"/>
          <w:szCs w:val="52"/>
          <w:lang w:eastAsia="zh-TW"/>
        </w:rPr>
        <w:t>大方廣佛華嚴經淺釋</w:t>
      </w:r>
    </w:p>
    <w:p>
      <w:pPr>
        <w:pStyle w:val="Normal"/>
        <w:ind w:firstLine="4316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唐于闐國沙門實叉難陀譯</w:t>
      </w:r>
    </w:p>
    <w:p>
      <w:pPr>
        <w:pStyle w:val="Normal"/>
        <w:ind w:firstLine="4316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美國萬佛城宣化禪師講述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cs="PMingLiU;新細明體" w:ascii="PMingLiU;新細明體" w:hAnsi="PMingLiU;新細明體"/>
          <w:b/>
          <w:sz w:val="28"/>
          <w:szCs w:val="28"/>
        </w:rPr>
      </w:r>
    </w:p>
    <w:p>
      <w:pPr>
        <w:pStyle w:val="Normal"/>
        <w:ind w:firstLine="1281"/>
        <w:rPr>
          <w:rFonts w:ascii="宋体;SimSun" w:hAnsi="宋体;SimSun" w:cs="宋体;SimSun"/>
          <w:b/>
          <w:b/>
          <w:sz w:val="32"/>
          <w:szCs w:val="32"/>
          <w:lang w:eastAsia="zh-TW"/>
        </w:rPr>
      </w:pP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卷三</w:t>
      </w:r>
      <w:r>
        <w:rPr>
          <w:rFonts w:ascii="宋体;SimSun" w:hAnsi="宋体;SimSun" w:cs="宋体;SimSun"/>
          <w:b/>
          <w:sz w:val="32"/>
          <w:szCs w:val="32"/>
          <w:lang w:eastAsia="zh-TW"/>
        </w:rPr>
        <w:t xml:space="preserve">   </w:t>
      </w:r>
      <w:r>
        <w:rPr>
          <w:rFonts w:ascii="宋体;SimSun" w:hAnsi="宋体;SimSun" w:cs="宋体;SimSun" w:eastAsia="PMingLiU;新細明體"/>
          <w:b/>
          <w:sz w:val="32"/>
          <w:szCs w:val="32"/>
          <w:lang w:eastAsia="zh-TW"/>
        </w:rPr>
        <w:t>世主妙嚴品第一之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持國乾闥婆王，得自在方便攝一切衆生解脫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把前邊的經義再重複說一次。這位持國乾闥婆（乾闥婆譯為香神，或譯樂神），他得到自在方便法門，即能攝受一切衆生的解脫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自在就是自由自在，絕對不勉強。方便就是觀機逗教，因人說法，應病予藥的法門。攝就是攝受，好像吸鐵石一樣。攝有兩種解釋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折攝：就是用強烈的法門來折服難調難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慈攝：就是用慈悲心去攝受，令衆生自動來信仰佛法，來瞭解佛法，來實行佛法，而得證佛果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樹光乾闥婆王，得普見一切功德莊嚴解脫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樹光乾闥婆王，他能普徧見到諸佛以所修的一切功德來莊嚴法身。法身是無形無相不可見的佛身，和色身恰好相反。他得到這種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目乾闥婆王，得永斷一切衆生憂苦，出生歡喜藏解脫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淨目乾闥婆王，他能永遠斷除一切衆生的憂苦。衆生有什麼憂苦呢？根本就沒有憂苦，而是自我煩惱，沒有事情找事情來幹。他不但能令衆生斷除憂苦，而且又能令衆生生出大歡喜心，這是他所得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冠乾闥婆王，得永斷一切衆生邪見惑解脫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華冠乾闥婆王，他能永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邪見和疑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都有邪知邪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邪知邪見？就是主張戒、定、慧，這三無漏學都不要修，有這種思想，就是邪知邪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上有許多有學問的人，都有邪知邪見，因為正知正見須要有人教導才有，而邪知邪見不須要人教自己便會。他自以為是，其實大錯而特錯，他的見解不但誤了自己，而且也誤了他人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華冠乾闥婆王明白這種道理，而得到永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邪見和疑惑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喜步普音乾闥婆王，得如雲廣布，普蔭澤一切衆生解脫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喜步普音乾闥婆王，他歡喜跑步運動，又歡喜作音樂，不但是運動健將，而且又是音樂家，是文武雙全的。他得到的解脫門，好像大雲廣布於三千大千世界，普徧布施利益的法雨，蔭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善根，使他們生長成熟而得到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搖動美目乾闥婆王，得現廣大妙好身，令一切獲安樂解脫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樂搖動美目乾闥婆王，他得到廣大無邊的妙好身，他不但眼睛美麗，就是身體也很美麗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對他都生恭敬心，愛慕心以及安樂心。他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獲得安樂，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音師子幢乾闥婆王，得普散十方一切大名稱寶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妙音師子幢乾闥婆王，他的音聲很微妙而悅耳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傳佈於十方。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知道這位大名鼎鼎的妙音師子幢名字。聽到他的名稱，就能開悟，就有了智慧，而能了生脫死，達到彼岸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乾闥婆王，得現一切大歡喜光明清淨身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放寶光明乾闥婆王，他很慷慨大方而不自私，把所有的寶光明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照耀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智慧。光代表智慧。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生大歡喜心，他得到光明清淨法身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剛樹華幢乾闥婆王，得普滋榮一切樹，令見者歡喜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金剛樹華幢乾闥婆王，他得到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滋潤一切樹的境界，能使所有的樹木得到水分，使枝葉欣欣向榮，也令見到這種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即時生出歡喜而無憂愁。這種樹有轉苦為樂的作用，他得到這種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莊嚴乾闥婆王，得善入一切佛境界，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安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現莊嚴乾闥婆王，他善於現出種種莊嚴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來莊嚴國土或道場。他又善入一切佛的境界，又能現出一切佛境界，既莊嚴又堂皇。他又能予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安樂，除去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憂苦。總之，他有大慈大悲的心，慈能予樂，悲能拔苦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持國乾闥婆王，承佛威力。普觀一切乾闥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普現莊嚴乾闥婆王說完所得到的解脫門之後，這位持國乾闥婆王（乾闥婆屬於東方持國天王所管轄），承仗十方諸佛本師釋迦牟尼佛大威德神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加被，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仔細來觀察一切的乾闥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說出偈頌來讚歎佛的功德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分為兩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定中觀察：就是在禪定中來觀察乾闥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因緣，應該說些什麼法，才能使他們得到利益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定觀察：就是用智慧來觀察乾闥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應該用那一種方便法來教化？就用那一種方便法。前者是以神通之力來觀察，後者是以智慧之力來觀察，這兩種觀察，必須證到果位的人，才能作得到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境界無量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莫能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逝如空性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世間開正道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諸佛境界無量門】：這位持國乾闥婆王，他在定中能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過去的果，出定時又能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現在的果。見果就知因，觀因就知果。他又知三世一切諸佛有無量的法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莫能入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境界和諸佛的境界是相同的。但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境界有煩煩惱惱、爭爭吵吵、顚顚倒倒。諸佛的境界是清清淨淨，是無為而無不為，說它什麼都沒有，可是什麼都有。這種境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不能明白的，所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能達到諸佛的境界。那麼，怎樣才能達到佛境界？唯一的方法，就是學習佛法，</w:t>
      </w:r>
      <w:r>
        <w:rPr>
          <w:rFonts w:ascii="宋体;SimSun" w:hAnsi="宋体;SimSun" w:cs="宋体;SimSun"/>
          <w:sz w:val="28"/>
          <w:szCs w:val="28"/>
          <w:lang w:eastAsia="zh-TW"/>
        </w:rPr>
        <w:t>修行佛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善逝如空性清淨】：善逝是佛的十號之一。佛行八正道而證入究竟涅槃，其性如虛空一般的清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為世間開正道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為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出一條正大光明的道路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從平坦無礙的康莊大道直達佛的國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一一毛孔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功德大海皆充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咸利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樹光王所能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一一毛孔中】：在佛的每一根毛孔之中，都有無量的功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功德大海皆充滿】：這種功德比海還要大，所有毛孔中的功德，是不可測量，不可思議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世間咸利樂】：佛的功德，不是為自己擁有功德而利樂，而是完全為了一切世間衆生的利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樹光王所能見】：這種境界，是樹光乾闥婆王所了悟所能見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廣大憂苦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能消竭悉無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慈愍多方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目於此能深解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世間廣大憂苦海】：有情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其憂愁苦惱猶如大海水一般的多，又廣大又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謂「苦海無邊，囘頭是岸」。苦海無邊怎麼辦呢？能囘頭就是覺悟，能覺悟就能到彼岸。彼岸就是佛境界，到了佛境界，便沒有憂苦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？就是放下。把一切一切都放下，能放下便得到自在。為什麼有憂苦？因為放不下。為什麼放不下？因為看不破。為什麼看不破？因為沒有智慧。為什麼沒有智慧？因為不修道。所以，要先修道，然後才有智慧。有了智慧之後，就能把一切的一切都看破。看破之後，便能放下。放下就沒有憂愁苦惱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能消竭悉無餘】：佛能把衆生的憂苦海中的水完全消除竭盡，乾乾淨淨，一點憂愁苦惱都沒有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慈愍多方便】：佛以慈悲教化衆生，憐愍普度衆生，用種種方便法門來幫助衆生。我們修道人，對待一切衆生都應該有慈悲心，給衆生樂，拔衆生苦。還應該有憐愍的心，同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，可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，設法解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。修道人第一要有慈悲憐愍心，否則無論修行有何成就，也只不過是個自了漢而已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淨目於此能深解】：這位淨目乾闥婆王，他能深深地瞭解佛的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剎海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智光咸照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滌除邪惡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樹光王所入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十方剎海無有邊】：十方諸佛的刹海是沒有邊際的。不但十方刹海沒有邊際，就是一方刹海也是無邊際。不要說一方刹海無邊際，就是一身刹海也無邊際。每個人身的刹海和十方刹海互相通連。自己的身就是自己的刹海，其他的身就是十方的刹海，要詳細分析是無量無邊的，所以說十方刹海無有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以智光咸照耀】：我們凡夫不知有多少刹海？因為我們沒有智慧光。要是開了智慧眼，就是「刹塵心念可數知」。佛是大圓滿覺者，以智慧光明同時照耀十方刹海，所謂佛光普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使滌除邪惡見】：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使令十方刹海一切衆生，把其邪惡的知見洗除清潔。邪惡的知見不但誤人還誤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樹光王所入門】：這種境界，是樹華乾闥婆王他所領悟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往昔無量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大慈方便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咸慰安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道普音能悟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往昔無量劫】：佛在往昔無量劫以前，也是恭恭敬敬地聽經聞法，一點貢高我慢也沒有，在法會中很守規矩，不苟言笑，專心聽講，琢磨其義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修習大慈方便行】：佛修習大慈悲心、平等心、無人無我心，善巧方便的法門。佛說法正對聽法者的機，所以聽法人越聽越歡喜。所謂「歡喜信受，作禮而去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世間咸慰安】：慰安就是安慰，就是得到安樂。譬如，有人心情不愉快，或者有不幸的事情發生。這時，有人來安慰他，勤導他，要想得開，要放得下，不要執著，不要煩惱。被勸說的人，聽了之後，轉憂為喜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慰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道普音能悟入】：這種道理，是喜步普音乾闥婆王所明白，所瞭解，所能悟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清淨皆樂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生世間無盡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解脫因果次第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美目於斯善開示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身清淨皆樂見】：佛的身是清淨無比。因為佛把一切染汚都除盡，把一切的貪瞋癡也除去了，只有戒定慧存在，所以以佛身清清淨淨沒有雜染。衆生都歡喜見到清淨法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的身是汚濁的。為什麼？因為貪瞋癡三毒沒有去掉，所以不清淨。佛身清淨，衆生不但歡喜見到佛的法身，而且還要恭恭敬敬的供養佛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無量劫修行，衆生在無量劫造業。從無始劫直至今天，還不知道停止造業的思想，造業的行為，所以身不清淨。不清淨的身，是沒有人希望要見到的。為什麼？因為不清淨嘛！有誰願意見到不清淨的人呢？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生世間無盡樂】：佛能在有情世間生出無盡的快樂，在講經法會最後邊說皆大歡喜，依教奉行，就因為佛能生世間無盡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解脫因果次第成】：解脫，要經過一段時間，才能得到解脫，不是立刻就能得解脫。解脫的步驟是這樣的：未種善根者，令種善根。已種善根者，令其增長。已經增長者，令其成熟。已經成熟者，令得解脫。這是說要有解脫的因，才能有解脫的果。換言之，在因地種解脫的因，到果地時結解脫的果。這四大過程，是一步一步的成就，而不是忽然間的成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美目於斯善開示】：這位樂搖動美目乾闥婆王，他對於這種道理，善於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明白這種境界，才能依法修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迷惑常流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愚癡障蓋極堅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為說廣大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師子幢王能演暢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迷惑常流轉】：迷，是不覺；惑，是不明。迷惑就是不曾清楚地認識自己，也就是自己覺得有智慧，自己覺得比人強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迷惑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迷惑太深了，自己還不承認。不知道迷就不能覺，有惑就不能明。有了迷惑，就不明理。有人在講佛法，他在想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嗎？有佛嗎？不法嗎？在一邊起疑惑，認為是不可能的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有人教他壞法，他就不懷疑了，反而認為是妙法，最是妙不可言的法。如有人教他善法，他就起疑問，不相信是眞法。這就是迷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這種業障的緣故，在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流轉。忽然而天，忽然而地。忽然而人，忽然而鬼。忽然而畜生，忽然而地獄。這都是被業所轉，越流越遠，越遠越迷，流來流去。流到什麼地方去？流到愚癡上去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愚癡障蓋極堅密】：這個愚癡障蓋非常堅固，而且又密實，無法能把它打破，無法能揭開這個蓋。這個蓋遮住了智慧，令人變成愚癡。因為太愚癡了，就算有人告訴他學點智慧，他也不承認自己沒有智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中庸上說：「人皆曰予知，驅而納諸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罟擭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阱之中，而莫知辟也」。人人都說自己聰明，說我比你有智慧。可是把他趕到網裏籠中或陷坑裏去，他就不知道躲避。這是有智慧還是愚癡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為說廣大法】：佛為這類衆生說廣大的法門。給他們破迷顯正，令他們不愚癡，而得到自己本有的般若智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師子幢王能演暢】：這位妙音師子幢乾闥婆王，能演說暢流這種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普現妙色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差別等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照世間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放寳光如是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普現妙色身】：如來，是佛十號之一。無所從來，亦無所去，故名如來。又有一個說法，稱如是之道，來成正覺。普現，無所不周叫普，無所不至叫現。上到非想非非想天，下到地獄，都有佛的妙色身。妙色身，是妙好的色身，也就是三十二相八十種隨形好。這妙色身是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的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量差別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無量無邊的種類，總括有胎卵濕化四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胎生，胎因情有。在胎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有無量無邊的差別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卵生，卵因想生。在卵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有無量無邊的差別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濕生，濕因合感。在濕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有無量無邊的差別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化生，化以力應。在化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有無量無邊的差別。這些無量差別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見到如來的妙色身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方便照世間】：佛用種種方便法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般若智慧光，這種智慧光明是照滿有情世間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放寶光如是見】：這位普放寶光明乾闥婆王，他所見到的是這種境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註：在其他經典上的是「妙音如是觀於佛」。因為要和前邊十位乾闥婆王所得到解脫門中的名稱相符，故採用「普放寶光如是見」經文，比較相宜，特此說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智方便無量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為群生普開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勝菩提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金剛幢善觀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智方便無量門】：大智就是般若智慧，方便也是般若智慧。方便法門有無量無邊。雖然有這樣多的法門，但是每個法門對每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機，有多少種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就有多少種類的法門。這些方便法門是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之道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要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。那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用那一種方便法門來教化，所謂「應病予藥」，就是對症下藥，才有藥到病除之效。所謂「因人說法」，法本無法，根本無法可說；但是，到頭來沒有一法不說，一切都要說。只要說完了這個法，而不要執著這個法。所以說無法可說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念思想都不相同，所以說法也不相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為群生普開闡】：佛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來開闡大智方便法門，開闡無量門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入佛的大智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入勝菩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行】：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入殊勝的覺道，修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行門。不是口頭講，而是實在行。有人會講幾句經文，或者會打坐，或者會譯經，便貢高我慢起來，認為我可有修行了！這種思想是錯誤的，要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修行，是要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道德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學問，所謂品學皆優，這樣，才有人佩服你，崇拜你。否則，一個沒有道德的人，他說法沒有人聽，也沒有人佩服。要是有道德的人，無論到什麼地方去，都會有人認識。不用自我宣傳，人人皆知，人人都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金剛幢善觀察】：這種道理，是金剛華樹幢乾闥婆王，他善於觀察而明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剎那中百千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力能現無所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等以安樂施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樂莊嚴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剎那中百千劫】：一刹那就是形容時間極少的意思。在仁王經上說：「九十刹那為一念，一念中一刹那，經九百生滅」。把百千劫縮為一刹那，一刹那又可延成百千劫。時間在凡夫分上來講有長有短，在佛分上來講無長無短。長可以短，短可以長，長短不二，長短一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人的一生中，覺得時間很長——由少而壯，由壯而老，由老而死，這種生老病死，生住異滅，成住壞空，要經過幾十年的光陰。在佛分上來看，這僅是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。在這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時間內，我們悲歡離合這種情形很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等到眼睛一閉的時候，什麼都沒有了，這豈不是作了一場春夢嗎！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力能現無所動】：佛的大威神力，能把百千劫收為一刹那，又能將一刹那放為百千劫。就有這樣的妙用而如如不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等以安樂施群生】：佛用大威神力，將安樂佈施予群生，令一切衆生得到無比的快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樂莊嚴之解脫】：這種快樂，是普現莊嚴乾闥婆王得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增長鳩槃茶王，得滅一切怨害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將前邊的道理再重複說一次。這位增長鳩槃茶王（鳩槃茶是鬼名，譯為甕形鬼，又叫冬瓜鬼），他得到滅一切怨害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鬼，專橫行霸道，不守規矩。陰盛陽衰的人，尤其很容易遇到他，不是大病一場，就是受災殃。所幸有四天王中的南方增長天王來管理。在八衆中的王，都是菩薩化身，來統治他們。否則，後果則不堪設想，一切衆生都要受災殃了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怨是怨恨，害是傷害。因為有怨恨，所以有傷害。怨恨沒有了，傷害也沒有了。怎樣能沒有怨恨呢？就要修慈悲法門。不但慈悲於人，也要慈悲於畜生，就是一蟻一蟲，也要愛惜牠們的生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龍主鳩槃茶王，得修習無邊行門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龍主鳩槃茶王，他能修行學習無量無邊所有的法門。因為法門太多，把它形容如大海。海是無法量其廣，無法測其深；所以佛經常用「海」字來描寫經義如何之廣大，如何之深妙。這位王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莊嚴幢鳩槃茶王，得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所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莊嚴幢鳩槃茶王，他能莊嚴諸佛國土，莊嚴一切道場，莊嚴十方淨土。他得到的境界，是能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歡喜的是什麼法？然後便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意而說什麼法。這是他所得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饒益行鳩槃茶王，得普成就清淨大光明所作業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饒益行鳩槃茶王，他能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凡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需要的東西，他不需選擇和考慮，毫不吝嗇地布施，無條件地來幫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解決困苦。他普徧成就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般若大光明藏。又成就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作的善業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可怖畏鳩槃茶王，得開示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安隱無畏道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可怖畏鳩槃茶王，因為他的貌相很怖畏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他都會戰戰兢兢心生恐懼。他的相貌雖然是可怖畏，但是他的心是很慈悲的。他願意幫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願意開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希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了生脫死。他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消除恐怖，獲得安隱道。這位鳩槃茶王得到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莊嚴鳩槃茶王，得消竭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愛欲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妙莊嚴鳩槃茶王，他能消滅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愛和慾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斷欲去愛。斷欲去愛就是根本地解決生死問題。十二因緣之第一緣，就是無明。一念無明起，就墮落了。墮落到什麼地方去呢？墮落在六道輪廻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明是什麼也不明白，不明白就胡作非為，不守規矩，於是便生出欲念心。欲就是自己想得到的，便生出愛念心，愛就是自己所歡喜的。這種私欲和這種情愛，好像大海一樣，無法滿足，無法填平，所謂欲愛無止境。如果徹底消竭欲愛，就能了生脫死，得到解脫。這位鳩槃茶王，他能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愛欲海乾枯了，使他們證得清淨法身。他得到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高峰慧鳩槃茶王，得普現諸趣光明雲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慧鳩槃茶王，他的智慧非常高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達到最高峯之上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得到的境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普徧現於菩薩法界、緣覺法界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聲聞法界、天法界，人法界、阿修羅法界、畜生法界、餓鬼法界、地獄法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在這九法界中化現種種的光明雲。令一切諸趣裏邊的衆生，得到光明雲的照耀，開大智慧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健臂鳩槃茶王，得普放光明滅如山重障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勇健臂鳩槃茶王，他不但非常勇猛，而且又善於戰鬥。因為他臂力甚為健壯而又堅固，甚至刀砍不壞，所以作為鳩槃茶王。他得到普放光明的境界。光明普照，令一切如山般重的業障，消滅無餘。他得到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的心，為什麼不堅固呢？因為業障太重了，所以障礙修道的心。障有四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障，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報障，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障，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知障。業障就是所造的惡業，遮障了智慧。報障就是前生所造的業，引來今生要受的果報。煩惱障就是發脾氣，沒有忍耐和定力。為什麼不能開悟？為什麼不能解脫？就因為有煩惱障。所知障就是自己覺得比旁人所知的多，所做的事比旁人都對，這就是所知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論是煩惱障？或是所知障？都像山一般的重，障蔽了開悟的道路，所以不能得到解脫。這位鳩槃茶王，他明白這種道理，得到這種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淨華眼鳩槃茶王，得開示不退轉大悲藏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無邊淨華眼鳩槃茶王，他能開示衆生，令衆生獲得不退轉心的境界。大悲心就是普度衆生，令一切衆生都能離苦得樂，所以叫大悲藏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面鳩槃茶王，得普現諸趣流轉身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廣大面鳩槃茶王，他所管轄的面積很廣大。那個鳩槃茶不守規矩？去做作祟害人的勾當，他都曉得。於是便去勸說，不可再去害人作祟。他又得到流轉身的境界，就是生了又死，死了又生，生生死死，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已，流轉無端。他得到普徧現身于諸趣中的解脫門。他到諸趣中度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生死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增長鳩槃茶王，承佛威力，普觀一切鳩槃茶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。這位增長鳩槃王（鳩槃茶屬於南方增長天王所管轄），他承仗諸佛大威神力所加被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鳩槃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說出頌言，來讚歎佛的功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成就忍力世導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物修行無量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離世間憍慢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其身最嚴淨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成就忍力世導師】：佛能成就忍力而為世間的導師，又能為天上的導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忉利天的天主，厭煩天宮的生活，觀察自己過去有什麼因緣而能作天主呢？他作意地觀察一番，曉得自己在往昔時聽過佛法，作過功德，所以能作天主，於是發起慈悲心，希望天人都能聞到佛法而種善根，將來直接往生諸天，而不復在六道中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乃請佛到忉利天宮為天人說法。釋迦牟尼佛應請而來，廣演妙法。得到利益者有八萬四千衆，皆證得不退轉。所以被稱為天人師。佛不但到天上為衆生說法，又到龍宮去為衆生說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為物修行無量劫】：佛看一切衆生很可憐，終日在名利之中過生活，在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中轉生死。佛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子女，乃發大願，一定要修行，開悟了才能有智慧，才能了生脫死。有了神通之後，再把所證得的法門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得到這種了生脫死的捷徑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修行佛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但是，這種了生脫死的法門不容易明白。佛要明白這種法門，在無量劫以來，不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，不怕萬難，修種種的苦行，來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永離世間憍慢惑】：永遠離開世間所有的憍傲我慢迷惑等等。我們修道人，如果能息滅這三種惡習，就能有所成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是故其身最嚴淨】：因為沒有憍傲、我慢、迷惑這種染污的思想，所以佛的身體最莊嚴最清淨。</w:t>
      </w:r>
    </w:p>
    <w:p>
      <w:pPr>
        <w:pStyle w:val="Normal"/>
        <w:rPr>
          <w:rFonts w:ascii="宋体;SimSun" w:hAnsi="宋体;SimSun" w:eastAsia="PMingLiU;新細明體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昔普修諸行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教化十方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利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解脫門龍主得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昔普修諸行海】：佛在無量劫以前，就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種種行門，無論什麼法他都修行。凡是法他都去修行，絕對不放棄像頭髮那麼細的法，何況六度波羅密大法！佛今生修布施波羅密，來生修持戒波羅密，再來生修忍辱波羅密，再來生修精進波羅密，再來生修禪定波羅密，再來生修般若波羅密，雖然在一生中修一種波羅密，可是其餘五種波羅密也修，不過為副而已。因為六度萬行法門太多，先修一種波羅密為主題，又兼修其他行門，所以稱為諸行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教化十方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佛修諸行海成就了，然後用所證得的法門來教化十方無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照樣子去修諸行海。佛法就是航海的指南針，就是尋寶的指示圖。尋找什麼寶？尋找佛法僧三寶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方便利群生】：佛用種種的方便法來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之一擧一動，一言一行都是法，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修行的榜樣。佛千辛萬苦修成道業，自己一點也不保留，全盤托出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有位弟子，名叫周利槃陀伽，他在往昔是大善知識，有五百弟子。但是他對法很吝嗇，不愛講法。因為他不把自己所明白的法來告訴弟子，所以轉生周利槃陀伽的時候，變得最愚癡最無智慧。這就是不講法的果報。要想有智慧的話，趕緊將你所知道的法（不是邪知邪見，而是正知正見的法）講解讓眾生知道。就是一句法，也有無量的功德。所謂「一言興邦，一言喪邦」。佛法也是這樣，一句正法，能喚囘失途的迷者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解脫門龍主得】：這種解脫門是龍主鳩槃茶王所得到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大智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明瞭知其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自在而調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幢見此生歡喜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以大智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是大覺者，無所不知，無所不能，所以佛用大智慧來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想救什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就用什麼法門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應該以什麼身得度？佛就現什麼身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所謂觀機逗教，因人說法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不同，所用的法門也不同，必須有大智慧者，才能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莫不明瞭知其心】：佛能完全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意，所謂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若干種心，如來悉知悉見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想什麼？佛就用什麼方法來教化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滿足而信受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自在而調伏】：佛用種種神通力來調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本來是難調難伏的，佛說種種的法門，令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生信念，相信佛法是救世救人的寶筏。遇到慳貪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講布施的法門，令他生慈悲心。遇到不守規矩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講持戒的法門，令他循規蹈矩，奉公守法。即是把一切惡習除掉，修行一切善法，所謂「諸惡莫作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」。遇到愛發脾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他講忍辱的法門。告訴他，無明大火，能燒毀一切功德。令他培養忍耐涵養，以及和平相處的思想，一切原諒人，一切饒恕人。所謂「能忍則安，知足常樂」。乃至精進、禪定、般若都是這樣。要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應該以那一種方法得度，就採用那一種法門。用種種神通妙用來調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改過自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嚴幢見此生歡喜】：這位莊嚴幢鳩槃茶王，他見到這種境界，就生出歡喜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應現如光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實同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處世無央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饒益王之所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神通應現如光影】：佛的神通是應機普現，佛的智慧是普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因為佛有大智慧、有大神通，所以能隨類應現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好像光和影一樣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障是影，諸佛的神通智慧是光。譬如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障是冰，佛的神通智慧光是太陽。太陽光照冰，立刻把冰溶化為水，或者蒸發為氣。冰化了就是返本還源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雖然有業障，但經過佛的神通智慧光一照，把業障完全消了。我們研究佛法的目的，就是消除業障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法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同虛空】：轉大法輪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。但不要執着有法輪可轉，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可度。要是有所執着，就變成法執。雖然法輪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，但有如虛空一樣，了不可得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處世無央劫】：佛所行所作無有執着，這樣來到這世界，處理世界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佛在無數無量大劫中作佛事，而無所執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饒益王之所證】：這種境界，是饒益行鳩槃茶王所證得的。因為他明白了解這種道理，才證得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癡翳常蒙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光照現安隱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作救護令除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可畏能觀此法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癡翳常蒙惑】：為什麼會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就因為一念無明。這一念無明不覺，所以墮落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雖然不覺，可是還具足本有的佛性，只是不覺而已。不覺就是愚癡，把智慧蒙蔽住了，愚癡好像眼中生出的翳一樣，看東西看不清楚。因為看不清楚，便作出一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糊塗事。因為糊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，便生出很多疑惑。疑佛不信佛、疑法不學法、疑僧不敬僧。對三寶不信不學不敬，所以叫常蒙惑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光照現安隱道】：因為佛光普照，所以沒有一切災難，沒有一切危險。現出安隱道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安隱地信仰三寶，恭敬三寶，護持三寶，供養三寶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為作救護令除苦】：佛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慈父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導師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護士，能解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。除了苦就得到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可畏能觀此法門】：這位可怖畏鳩槃茶王，他能觀察這種法門，他能明白這種法門，所以證得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海漂淪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光普照滅無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既除苦已為說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妙莊嚴之所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欲海漂淪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欲念，猶如大海一般無量。有的人願作首領，這是領袖欲。有的人願作富翁，這是富有欲；這兩種欲，是富貴的欲。有的人願有好名，這是名譽欲。有人稱讚他，心中覺得比蜂蜜還要甜；有人誹謗他，心中覺得比黃蓮還要苦。有的人願有好生活，這是生活欲；又願有好衣服穿，有好食物吃，有好房屋住，有好汽車坐。總而言之，凡是所希望的事都是欲。還有一種欲，不容易斷除就是男女欲。於是乎就在欲海中漂來漂去，從此漂流到彼，從彼又漂流到此。從生死海的此岸，漂流到煩惱的中流，就淪落到海底，很不容易渡過到涅槃的彼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，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原來在天道。但因為欲念太重的關係，從天道淪落到人道，從人道淪落到阿修羅道，乃至地獄道。一次比一次淪落的深，漂流的遠。也就是離自性深，離佛法遠。在欲海中漂流，而受三苦八苦以及無量苦。我們修道，就是為斷五欲（財、色、名、食、睡）。修圓滿時，可以上升；不圓滿時，就下沉。這是絲毫不爽，沒有人情可講，大公無私，人人平等的。所以說財色名食睡，是地獄五條根。共勉之！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智光普照滅無餘】：佛的智慧光明，能普照諸趣，能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都滅盡無遺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快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既除苦已為說法】：佛不單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除一切苦，還用演妙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妙莊嚴之所悟】：這種境界，是妙莊嚴鳩槃茶王所悟得，他明白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普應無不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化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音如雷震雨法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法門高慧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身普應無不見】：佛身好像清涼的月光，常遊畢竟的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的水要是清淨了，佛的月光就照到衆生的菩提心影中。又好像千潭有水千潭月一樣。只要有水的地方，而且是清淨的，月光悉會影現其中。月光沒有分別心，大的水中也有月光，小的水中也有月光。所謂「一月普現一切水，一切水月一月攝」。衆生沒有不見佛身，因為佛身是普現的。這時，有人說：「為什麼我就沒有見到佛身？」因為你的心水不清淨，有染污的思想，所以佛的月光，映現不出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方便化群生】：佛用種種方便法來教化衆人。因人施教，對利根者說眞空妙有法，對鈍根者說因果報應法。因病下藥，對熱病者服涼藥，對寒病者服熱藥。這樣，才能有立竿見影的效果，及藥到病除的功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說法時，因人因時因地而說法，所以一種法有種種不同的解釋。譬如，對小學要講道理，對中學要講知識，對大學要講理論。佛是世間的導師，明白衆生的心理。佛的教學法，非常成功，非常徹底。只有孔子能和佛並稱為大教育家，萬世師表。可是孔子並不是宗教家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音如雷震雨法雨】：佛說法的音聲，好像雷震一般的響亮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論在那裡？都能清清楚楚地聽到。又普降法雨，滋潤一切生物。佛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法雨的利益。利根的人多得法益，鈍根的人少得法益。總之，都能受益。只要誠心信受，一定會得到好處，這種好處是妙不可言的，如人飲水，冷暖自知。佛法不在言，而在行。能行就有功德，有功德就有成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法門高慧入】：這樣的法門，是高峯慧鳩槃茶王所能深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光明不唐發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遇必令消重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佛功德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臂能明此深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清淨光明不唐發】：佛的智慧是清淨光明，但是不虛發。不發則已，一發必中。有這樣的功能，什麼功能呢？能消除五逆十惡之重障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若遇必令消重障】：假設能遇到佛的智慧清淨光所照，無論有多重的業障，都能根本消除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障就是殺父、殺母、殺羅漢、破壞僧團、出佛身血。這五種罪最重，本來是不能懺悔消罪的。但是佛光一照，都能消除了。譬如，重障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山，佛光如太陽。太陽光一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山也會溶化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演佛功德無有邊】：要詳細來說佛功德，是沒有法子能演說完盡，因為佛功德無有邊際。所謂「虛空可量風可繫，無能說盡佛功德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勇臂能明此深理】：這位勇健臂鳩槃茶王，他能明白這種深妙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欲安樂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習大悲無量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淨華之所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為欲安樂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因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憂悲苦惱中，著迷太深，不想出離苦海。佛想要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安樂，乃犧牲自己的快樂，倒駕慈航來到娑婆世界，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修習大悲無量劫】：佛自己認可受苦，而想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，所以在無量劫以前就發大願，修種種苦行。為什麼要修苦行？因為修苦行能開悟，開悟應有智慧，有智慧才能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三界之苦。佛在無量劫中養成大悲心，以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本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方便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】：佛修大悲行，用權巧方便法門來除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之苦惱，令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消除殆盡，自然得到安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淨華之所見】：這種境界，是無邊淨華眼鳩槃茶王所見到的，所明瞭的，所知道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自在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身普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於一切無來去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廣面王心所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神通自在不思議】：佛的神通自在力是無量無邊，是不可思議的境界。神通就是一種很自然的智慧所成就的。自在就是由定力所成就的。這神通自在從什麼地方得來呢？是從苦行和禪定中得來的。有眞正的智慧，就會有神通。有眞正的定力，就會得自在。無論是神通或自在，都是妙不可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身普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】：因為佛有不可思議的神通自在，所以佛身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於十方世界。所謂：「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」，佛的法身無所不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而於一切無來去】：佛沒有到十方去，也沒有到一方來。所以說無來無去。因為有一能現多，多能現一的境界，所以一多互相無礙。詳言之，一就是多，多就是一，一多不二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金剛經上說：「如來者，無所從來，亦無所去」。不像我們人——若在此處、彼處就沒有；在彼處則此處就沒有。佛的神通自在妙用，在道場中不動於坐，就能到十方世界去演說大方廣佛華嚴經。十方世界所有衆生，都能見到佛，都能聞到法。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廣面王心所了】：這種境界，是廣大面鳩槃茶王所得到的三昧，心所明瞭的解脫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毗樓博叉龍王，得消滅一切諸龍趣熾然苦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將前邊的道理再重複說一次。這位毗樓博叉龍王（龍是四靈之一，有神通力，能飛騰變化，興雲布雨）他得到的境界，能消滅一切諸龍之苦。龍有什麼苦呢？有四種苦，好像火燒一般的痛苦。是那四種苦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翅鳥所食苦：金翅鳥專吃龍為食物，應該要死的龍，就被該鳥所吞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淫時變身苦：雄雌交配時，必須現蛇身，這種變身十分痛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鱗甲中蟲咬苦：龍的鱗甲內有許多小蟲，咬得全身發癢，其苦難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熱沙灸身苦：因為全身奇癢，於是到海岸沙地磨擦，但沙被太陽所曬，灸熱如火，燙得發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麼會作為龍？如果瞋心太重，愛發脾氣，沒有涵養的功夫就會變龍。如果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太重，沒有同情慈悲心，就會變蟒。如果諂媚心太重，沒有見義勇為心，就會變蛇。龍的脾氣很大，愛吐毒霧殘害生靈。無論什麼事情牠都發火。但是龍修行時很用功，勇猛精進，不怕苦不怕難，可是牠不守戒律。修大乘法很快，持戒却很慢，不注重戒律。所謂「乘急戒緩」，因為乘急而有神通，因為戒緩而墮畜生道。這位龍王他得到消滅諸龍熾然熱惱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娑竭羅龍王，得一念中轉自龍形，示現無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娑竭羅龍王，他是鹹水海中的龍王，他在一念之中，能轉自龍形而示現所有衆生身。遇飛行的衆生，就現飛行的衆生身。遇潛浮的衆生，就現潛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。遇胎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現胎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。遇到卵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現卵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。總而言之，遇到什麼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現什麼形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來教化這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位龍王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雲音幢龍王，得於一切諸有趣中，以清淨音說佛無邊名號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雲音幢龍王，他的音聲如雲如幢一般的徧滿而莊嚴。他得到的境界，能在一切有情趣中（六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）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諸佛的名稱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有就是三界二十五有。他在三界裏以清淨的音聲來說法。每一位佛有一萬個名號，一萬佛有萬萬千名號，所以叫名號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前，每位佛有一萬個名稱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記不住，所以後來改為一千個名稱。但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仍然記不住，以後又改為一百個名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還是記不住，所以又改為十個名號。這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才記住了。十個名號，就是如來、應供、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、明行足、善逝世間解、無上士、調御丈夫、天人師、佛、世尊。其中「善逝世間解」應該為兩個名號。這十種名號具足，才能稱為世尊。世尊是這十個名號的總代表。這位龍王得到諸佛名號海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燄口龍王，得普現無邊佛世界，建立差別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燄口龍王，他口中能噴火，能變成火山。他得到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十方諸佛世界的法門。諸佛世界所建立的，所成就的，各有不同。娑婆世界是釋迦牟尼佛所建立的，在該世界弘揚佛法。極樂世界是阿彌陀佛所建立的，在該世界演說佛法。琉璃世界是藥師琉璃光佛所建立的，在該世界講經說法。因為諸佛所建立的世界，各有不同的緣固，所以才說差別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佛所建立的世界，或者建立的時間長一點，或者建立的時間短一點，或者建立的世界莊嚴，或者建立的世界堂皇，這都時十方諸佛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機而示現，現出這種的世界，來救這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位龍王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燄眼龍王，得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瞋癡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纒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如來慈愍令除滅解脫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燄眼龍王，他能在眼睛中放出火光。他所知道的是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有瞋恚，都有無明，都有煩惱，都有脾氣。可是如來有慈悲憐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令一切瞋癡蓋纏都除滅了。他得到這種解脫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恚心非常重，這遮蓋了慈悲，這叫瞋蓋。愚癡心非常重，就遮蓋了智慧，這叫癡蓋。被瞋癡蓋所綁住了，這叫纏，就得不到自由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瞋癡蓋纏能障礙修道。佛發大慈悲心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瞋癡蓋纏除滅。令修道人將貪瞋癡三毒消滅，把戒定慧三無漏學修成。這樣，才能有所成就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雲幢龍王，得開示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大喜樂福德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雲幢龍王，他得到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境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明白，經他開示之後，就明白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愚癡的障礙，經他開示之後，就消滅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憂愁的苦惱，經他開示之後，憂愁就沒有了。他的開示有種種的益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到他的開示，生大歡喜心，生大快樂心。為什麼？因為得到福德和智慧。這種喜樂福德是無量無邊，猶如大海一般的廣大，所以生大歡樂。這位龍王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德叉迦龍王，得以清淨救護音，滅除一切怖畏解脫門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德叉迦龍王，他得到一種清淨救護的音聲，無論那一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凡是聞到他的音聲，就能滅除一切恐怖畏懼的心。這位龍王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步龍王，得示現一切佛色身及住劫次第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無邊步龍王，他的神通變化不可思議，忽大忽小，忽有忽無。他得到一種境界，能示現一切佛的色身，和佛住世時的八相次第。這位龍王得到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八相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從兜率天宮騎六牙大白象降世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胎：選擇淨飯王為父，摩耶夫人為母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胎：在藍毗尼花園無憂樹下降生，左手指天，右手指地，而說：「天上天下，唯我獨尊」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：為求了生脫死的法門，而修道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降魔：在菩提樹下將成覺果時，魔女現出三十二媚相；佛不動妄念，而退魔女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正覺：夜睹明星，而證覺道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轉法輪：初在鹿野苑轉四諦法輪，最後在雙樹林中說涅槃經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涅槃，在拘尸那城南婆羅雙樹下入究竟涅槃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色速疾龍王，得出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大愛樂歡喜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清淨色速疾龍王，他的飛行變化很迅速。他得到一種境界，能令一切衆生得到大愛樂大歡喜。愛樂什麼？愛樂佛法。歡喜什麼？歡喜佛法。這種愛樂和歡喜，猶如大海大海一樣，沒有窮盡。這位龍王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行大音龍王，得示現一切平等悅意無礙音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行大音龍王，他能普徧法界，放大法音。他所示現一切平等悅意的法音，是沒有障礙的。無論是那一類的衆生，都能聽到這種法音。聽到之後，便生出快樂的思想，而消除所有的憂愁苦惱。這位龍王得到這種解脫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熱惱龍王，得以大悲普覆雲，滅一切世間苦解脫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無熱惱龍王，他由大悲願力所成就的大悲雲，在虛空中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覆護一切衆生，能滅除世間的一切苦。這位龍王得到這種解脫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毗樓博叉龍王，承佛威力，普觀一切諸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已，而說頌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毗樓博叉龍王，（龍屬於西方廣目天王所管轄）承仗諸佛大威神力所加被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龍類的衆生，而去頌讚歎佛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觀如來法常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咸利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以大慈哀愍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拔彼畏塗淪墜者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汝觀如來法常爾】：你們觀察觀察如來的法，常常是這樣子。什麼樣子？就是隨緣不變，不變隨緣的樣子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咸利益】：佛說法的目的，是利益一切衆生，所以衆生皆得到法雨的滋潤，來利益其法身的慧命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以大慈哀愍力】：佛用大慈悲心，來哀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愍念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，時時刻刻救拔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拔彼畏塗淪墜者】：以這種力量，能拔出三塗中（畜生、餓鬼、地獄）之苦，這三塗是可畏可怕的，是不安樂不自由的。佛令他們都能離苦得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一毛端皆示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變化滿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娑竭如是觀於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別】：所有四生（胎、卵、濕、化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們的業報有種種不同。有的得多苦的業報，有的得多樂的業報，有的得不苦不樂的業報。這種業報是怎樣有的？就是起惑造業受報。什麼是起惑？就是見到境界，便生出疑惑，分辨不清楚是善或是惡。什麼是造業？因為有了迷惑，六根見到六塵便起貪愛之心，而去造業。什麼是受報？因為有前因後果的定律，種什麼因？就結什麼果。有善功德，就有樂報。有惡行為，就有苦報。這是自然道理，絲毫不爽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於一毛端皆示現】：在佛的一根毛端上，就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種種業報，都能示現出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神通變化滿世間】：因為佛有神通，所以能現出種種的境界。一能現多，多能現一。大能容小，小能容大。互相無礙，貫攝圓融。這種神通妙用是變化無窮，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了三千大千世界一切國土裏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娑竭如是觀於佛】：這位娑竭羅龍王，他明白佛有這種的境界，這種的三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神通無限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演名號等衆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樂普使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雲音能悟解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以神通無限力】：佛有不可思議的神通力，這種神通力是不可限量的，能移山倒海，能創造世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廣演名號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的名號非常之多。最初是萬名號，後改為千名號，又改為百名號，最後為十名號。因此，諸佛都共有這十個名號，可是往詳細演說，諸佛名號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樣的多。這些名號是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覺悟，他們一聽到佛的名號，便發菩提心，而植下善根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隨其所樂普使聞】：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說眾生願意聞的法。普徧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聞佛說法的機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雲音能悟解】：這種道理，是雲音幢龍王，他能悟解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無邊國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能令入一毛孔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安坐彼會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燄口龍之所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量無邊國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諸佛國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數目是無量無邊，諸佛國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思想也是無量無邊，諸佛國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成就也是無量無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能令入一毛孔】：佛能令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悉入於一毛孔中。因為佛的神通力所攝，把智慧潛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之中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安坐彼會中】：佛能在一毛孔中容納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但佛卻是泰然自在坐在十方諸佛國土中，不需起於座，而能到十方諸佛國土去說妙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燄口龍之所見】：這種境界，是燄口龍王所見到的，所明白的。這種境界是不可思議，更非一般凡夫所能明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瞋恚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纒蓋愚癡深若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慈愍皆滅除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燄龍觀此能明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瞋恚心】：這世間的一切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瞋恨恚怒的心。為什麼？因為不能忍耐，不能忍辱，所以愛發脾氣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纒蓋愚癡深若海】：有了瞋恨恚怒的心，就是纒蓋。把自性的光明纒住了，遮蓋了。也就是自己把自己用繩索綁起來，自己給自己不自由。如蠶作繭，把自己綑在裏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用貪瞋癡三毒把自己身體纒住了。為什麼？會被這三毒纒住呢？因為愚癡，故被三毒所纒，好像大海那樣的深，沒有解脫的機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慈愍皆滅除】：佛以慈悲憐愍之心，來救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把貪瞋癡都消除滅盡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燄龍觀此能明見】：這位燄眼龍王，他能見到這種境界，他能明白這種境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把貪瞋癡看破了，就放得下，就得到自在。如果把貪瞋癡看不破，放不下，就得不到自在。我們修道人，要認識清楚三毒是修行的絆脚石，有了三毒的思想，是崎嶇險峻的歧路；沒有三毒的思想，就是康莊平坦的大道。什麼大道？智慧大道，正覺大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福德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毛孔中皆顯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已令歸大福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高雲幢之所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福德力】：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的有福，有的有罪。福是從善功德來的，罪是從罪孽過來的。要作善功德，就有福報，或生天，或作人，或為阿修羅。這是三善道中的客人。要作罪孽過，就有罪報，或墮地獄，或轉餓鬼，或作畜生。這是三惡道中的客人。但在這六道中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都不是作主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是從善功德積集而來的，德也是從善功德積集而來的。佛是具足福慧，所以稱為兩足尊。福是修來的，慧是聞來的。福慧雙修，功德才能圓滿。如果修福不修慧，或者修慧不修福，這是不平衡的修法，所得的功德便不平均。不是福多，就是慧多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還不是圓滿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德修多了，就有一種力量。修得多了，力量就大。修得少，力量就小。不修就沒有。不論是福的力量，或是德的力量，都要去修，才能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毛孔中皆顯現】：在佛每一根毫毛孔中，就把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福德，完全顯現出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現已令歸大福海】：在佛毛孔中，現出十方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一同歸於大福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高雲幢之所觀】：這種境界，是高雲幢龍王所觀察到，所得到的三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毛孔發智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光處處演妙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聞者除憂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德叉迦龍悟斯道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身毛孔發智光】：佛身的毛孔中，都發出清淨的智慧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光處處演妙音】：佛在智慧光明藏裏邊轉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在在處處，都被佛的智光所照，都能聽到不可思議的妙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者除憂畏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到這種妙音妙法，就把憂愁怖畏都除去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德叉迦龍悟斯道】：這位德叉迦龍王，他了悟這種道理，他明白這種三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三世一切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國土莊嚴劫次第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皆於佛身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步見此神通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三世一切諸如來】：在過去世有無量無邊的諸佛。在現在世也有無量無邊的諸佛。在未來世有無量無邊的諸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國土莊嚴劫次第】：每位佛的國土，是用諸寶來莊嚴。我們的娑婆世界，是用瓦石土木來莊嚴。東方琉璃光世界，是用琉璃來莊嚴。西方極樂世界，是用七寶來莊嚴。各種道場有各種莊嚴。那一位佛成佛的時候，在世界上正法住世，要經幾個大劫？或經幾個小劫？那個在先？那個在後？這一切都是次第相續，有條不紊，不會雜亂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皆於佛身現】：像這種種的境界，並不在其他地方現出，而是在佛身上一毛孔中，就能現出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廣步見此神通力】：這位廣步龍王，他見到佛的神通妙用，是這樣不可思議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觀如來往昔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諸佛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咸增喜樂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速疾龍之所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我觀如來往昔行】：清淨色速疾龍王說：「我觀察佛往昔所修的行門。是供養諸佛，增加喜樂心。」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供養一切諸佛海】：佛所修的行門，是供養十方三世一切諸佛。諸佛如海，所以叫諸佛海。</w:t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於彼咸增喜樂心】：佛在往昔供養諸佛時，在每位佛前都增加歡喜快樂心。</w:t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速疾龍之所入】：這種境界，是速疾龍王他所能證入，所能明白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方便隨類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法令歡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音清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行聞此心欣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以方便隨類音】：佛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用權巧方便法。為實施權，為菩薩說大乘法，為聲聞緣覺說小乘法，所謂「佛以一音演說法，衆生隨類各得解」。這是佛說法用方便法門的慈悲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法令歡喜】：佛為一切衆生說法，令一切衆生都得到法喜充滿，明心見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音清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悅】：不要說聽到佛的言語，就是聽到佛的音聲，就能開悟。佛的音聲，不但清脆而又響亮，不但美妙而又優雅，咸令聞者生出喜悅心。</w:t>
      </w:r>
    </w:p>
    <w:p>
      <w:pPr>
        <w:pStyle w:val="Normal"/>
        <w:tabs>
          <w:tab w:val="clear" w:pos="420"/>
          <w:tab w:val="left" w:pos="6675" w:leader="none"/>
        </w:tabs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行聞此心欣悟】：這位普行大音龍王，他聞到這種妙音，心中非常欣慰而了悟。他得到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逼迫諸有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惑漂轉無人救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大悲令解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熱大龍能悟此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逼迫諸有中】：諸有就是欲界有、色界有、無色界有。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假和合而生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在三界中輪廻，漂泊流浪沒有終了的時候，所以被諸有所逼迫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業惑漂轉無人救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業海的力量，在三界中漂泊浮沉，所謂「出馬腹，入驢胎」。為什麼？因為起惑、造業、受報的緣故。這是因果循環不變的定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起惑：因為有三種惑，而去造業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見思惑。見惑是各種不正當的見解。所謂：「見境生貪愛」，貪財者愛財，貪色者貪色，貪名者貪名。思惑是各種煩惱的心思。所謂「迷理生分別」，對理不明白，生出分別心，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塵沙惑：不明事理，不辨是非，就是迷惑。這種迷惑像微塵河沙之多，故叫塵沙惑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明惑：因為無明，才有迷惑，這種惑能障礙眞實的道理，無明惑就是最根本的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造業：因為不明白道理，所以去殺生、偷盜、邪淫、妄語、飲酒。這樣，就犯了殺、盜、淫、妄、酒五戒，就造了身、口、意三業。也就是造了十惡的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受報：造殺業要受殺的果報。造盜業要受盜的果報。造淫業要受淫的果報。造妄業要受妄的果報。造酒業要受酒的果報。總之，造什麼業？就要受什麼的果報。因果循報，是絲毫不爽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人一生所造的業，很複雜而繁多似海，所以在業海中被業風浪吹來吹去，漂東漂西；忽作餓鬼，忽轉畜生，忽墮地獄，在三塗中轉來轉去。這時，沒有人能救拔你出業海，也沒有人能拯救你離三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以大悲令解脫】：只有佛的大悲智慧船，能救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業海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解脫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熱大龍能悟此】：這位無熱惱龍王，他能悟解這種境界，他能明白這種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毗沙門夜叉王，得以無邊方便救護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再將前邊的道理說一次。這位毗沙門夜叉王（夜叉譯為輕捷，行動很迅速，其性非常暴惡），他得到的境界，能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而用種種方便法門來救護。如有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改惡向善，悔過自新。他說法的音聲很微妙，令聞者得到自在。他得到這種的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夜叉有三種：天行、空行、地行，食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噉生類。夜叉和羅刹是厲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羅刹女美麗而媚人，定力不夠的男人，就受其害，作為他們的食物。今講一個公案，作為借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印度東南有一島國，名叫師子國（錫蘭），全國信仰小乘佛法。古時印度國，有五個商人，到海中尋寶，其船被黑風吹到羅刹鬼國。該國的女王看中其中一個商人，名叫師子，想和他結婚，但是這位商人有慧根，不被美色所迷，在菩薩安排之下，乃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本國（南印度）。其他四個商人，都和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女結了婚，因為貪愛女色，忘了自己的家鄉，後來，都被羅刹女所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師子商人囘國之後，這個羅刹女也來了。她請國王評理，說師子商人拋棄她，請國王命令師子商人囘到她的身邊。這位國王，也是好色之徒，見羅刹女貌美而動了淫欲之心，於是決定和她結婚，師子商人警告國王說：「此女是鬼，貌美心惡，吃人為生，不可接近！」但國王為色所迷，不聽勸告，乃擧行婚禮，當天晚上就被羅刹女吃掉。這是貪女色的下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二天，大臣知道國王被鬼吃掉，乃擁護師子商人為國王，並派兵將羅刹國滅亡。改國名為師子國（今之錫蘭），命令全國都要信仰佛教，定為國教，即為南傳佛教的基地。這個故事，是警惕貪色之人，切勿為了好色而喪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自在音夜叉王，得普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方便救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自在音夜叉王，他說法的音聲，能令一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解脫。他又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根性，什麼根性？就用什麼方便法門來救護，令得到安樂。他得到這種解脫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嚴持器仗夜叉王，得能資益一切甚羸惡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嚴持器仗夜叉王，他能用金錢或物質來救濟貧苦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這叫財施。他又以智慧和知識來幫助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這叫法施。他又能用力量或技能來消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困苦艱難，這叫無畏施。他常常有這三種布施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夜叉王，他能救護甚羸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羸是瘦的意思。這些又窮又瘦又造惡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需要人來幫助，所以他專門幫助這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改惡向善，反迷歸覺。他得到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智慧夜叉王，得稱揚一切聖功德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智慧夜叉王，他有大智慧，能管理不守規矩的夜叉鬼。這些夜叉鬼，因為有點神通，常常作一些不合法的事情，不是打妄語，就是欺騙人。這位夜叉王能恒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安樂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稱揚讚歎一切諸佛、菩薩、緣覺、聲聞等聖人所修行的功德海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燄眼主夜叉王，得普觀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大悲智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燄眼主夜叉王，他能普徧地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身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性。因他用大悲智來觀察，所以得到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金剛眼夜叉王，得種種方便利益安樂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金剛眼夜叉王，他的眼睛常常放出金剛之光，普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又能用種種方便法門來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安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佛法的利益和安寧快樂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健臂夜叉王，得普入一切諸法義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勇健臂夜叉王，他的身體強健，而又勇猛。他能明白諸法的大道理，又能深入經藏，得到的智慧如海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敵大軍夜叉王，得守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令住於道無空過者解脫門。</w:t>
      </w:r>
    </w:p>
    <w:p>
      <w:pPr>
        <w:pStyle w:val="Normal"/>
        <w:tabs>
          <w:tab w:val="clear" w:pos="420"/>
          <w:tab w:val="right" w:pos="8306" w:leader="none"/>
        </w:tabs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勇敵大軍夜叉王，他非常勇敢，一人能抵擋萬軍大敵。所以他能保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安全。他又能令有邪知邪見思想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安住於正道，思惟妙法，不至於把時間空過，時時刻刻都在正道上走，不入旁門左道去學習荒唐的邪法。他得到這種解脫門。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富財夜叉王，得增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福德聚，令恒受快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富財夜叉王，他的財產很豐富。雖然財產很多，可是不吝嗇，常行布施，而救濟無依無靠貧窮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不像一般守財奴，不肯救濟，沒有同情心，沒有憐湣心。要知道金錢是身外之物，生不帶來，死不帶去。所謂「為善最樂」，你要作一件對社會有益的慈善事業，你心中的快樂是無法可說出來的。不妨試試看，助人為快樂之本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夜叉王，他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福德聚，都得到無邊的快樂。他證得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講個惜財不惜福的吝嗇富翁的故事。釋迦牟尼佛住世的時候，在舍衛城有個守財奴，名叫盧至。他不但對別人吝嗇，就是對自己的妻子也吝嗇。有一天，心血來潮，自己要享受一番，特去買了兩個燒餅。心中在想，不能拿囘家中去吃，因為太太和兒子見到，一定要分吃。於是便到林中獨自享受一番。林中的鳥看人來而飛起，他便認為鳥來分食，於是走到河邊去獨自享受。不料河邊的老鼠受了驚，便亂跑亂叫。他又認為老鼠要來分食，因為深恐怕別人來分食，就囫圇吞食。這是吝嗇的表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時，帝釋天看這個人很愚癡，生出可憐心，設法改變他的思想，帝釋乃變化成盧至的樣子，到盧至家中，對盧至的太太說：「我從前對妳們很吝嗇，現在我想通了，我覺悟了。人有錢就要作有意義的事，否則，就對不起錢。我們今天要吃好菜喝好酒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盧至，在河邊吞下兩個燒餅之後，洋洋得意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家中。踏進家門，一見這種情形，大吃了一驚！於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盧至大吵起來，各說各的理，無法解決，家人也莫名其妙，不知誰是誰非？於是一起吵到佛所。佛對帝釋天說：「這個人慳貪過度，不肯作功德事，不久即墮地獄。不管你怎樣苦口婆心來勸說，他也不會聽教化，你又何必白費心機？他是吝嗇成性的人」。凡是愛財如命一毛不拔的人，皆要反省，多作點有益社會的事，要作大慈善家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力壞高山夜叉王，得隨順憶念出生佛力智光明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力壞高山夜叉王，他的力量很大，能把高山推倒，乃是蒙佛的力量所加被。他能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憶念過去的事情，而生出佛力的智慧光明。他得這種解脫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多聞大夜叉王，承佛威力，普觀一切夜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，而說頌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多聞大夜叉王（夜叉屬於北方多聞天王所管轄），他承仗諸佛大威德神力所加被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普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夜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出這種頌言，來讚歎佛的功德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罪惡深可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百千劫不見佛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漂流生死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救是等佛興世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罪惡深可怖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造的業太多，所以不見佛、不聞法、不覩僧。就在生死海中漂流，受種種的果報。佛想要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苦海，乃出現於世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有無明，就起惑、造業，而受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罪業大多而深，是很可怕的，是很怖畏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於百千劫不見佛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罪業太重太深的關係，所以不能見到佛，所謂「人身難得，佛法難聞，善知識難遇」。現在我們很幸運，世上不容易遇到的事情，都遇到了。也見佛、也聞法、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僧。這是前生所種的善根所感的原因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漂流生死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】：沒有見到佛，沒有聞到法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僧，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漂流在生死海中，在六道輪廻中轉來轉去。有時為天人，有時為修羅，有時作人乃至墮地獄——要受種種的苦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為救是等佛興世】：為救這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佛才出興於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救護諸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息彼畏塗輪轉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法門音主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救護諸世間】：佛出現於世，是為救護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在妙法蓮華經上說：「佛以一大事因緣，出現於世」。什麼大事因緣？就是生死大事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現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前】：佛如空中月。你看見月光在你的頭上，我也看見月光在我的頭上。不論走千里或萬里，月光都在自己的頭上。佛也是這樣，所以說佛都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面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息彼畏塗輪轉苦】：佛為什麼要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面前？因為要停止六道輪廻之苦。信佛法解佛法、行佛法、證佛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若能這樣按部就班去修行，一定能出三界，證得涅槃果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法門音主入】：像這樣的解脫門，是自在音夜叉王他所悟解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惡業為重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示妙理令開解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譬以明燈照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法嚴仗能觀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惡業為重障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不開悟？為什麼不成佛？因為業障太重太深的關係。業障是從什麼地方來的？是從身口意三業來的。身有三惡業，就是殺、盜、淫。口有四惡業，就是妄言、綺語、惡口、兩舌。意有三惡業，就是貪、瞋、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殺：就是殺生，殺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生命，造三惡道之罪。如得生為人，壽命極短而夭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盜：就是偷盜，未經許可，擅自去取人家的東西，造三惡道之罪。如得生為人，恆遭窮貧而艱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淫：就是邪淫，即是夫妻之外不正當的性行為，造三惡道之罪。如得生為人，女不貞妻不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妄言：就是說謊話，無中生有，這樣種三惡道之罪。如得生為人，便遭人誹謗或所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綺語：就是骯髒話，談男女不正當之事，引人起非非之想，種三惡道之罪。如得生為人，便會言語不清或作啞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惡口：就是罵人，或者用巧妙的方法來罵人，令人不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罵，這樣便種三惡道之罪。如得生為人，一生會多遭諍訟之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兩舌：就是搬弄是非。蜚短流長，這樣種三惡道之罪。如得生為人，便會眷屬乖離而招是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：就是慳貪，貪而無厭，越多越好，絕對不布施，絕對不做利益人的事，種三惡道之罪。如得生為人，心常不知足，得寸進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：就是瞋恚，愛發脾氣，瞋恨於人，看所有的人都不對，如是種三惡道之罪。如得生為人，常被人所惱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癡：就是愚癡，不明是非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以假認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常作些顚倒糊塗事，種三惡道之罪。如得生為人，其心諂曲而不直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示妙理令開解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有這十種惡業，而在生死海中漂來漂去，不能到達彼岸。佛以慈悲為懷，方便為本，而示現妙不可言的道理。這種妙理是對治一切惡業的方法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開悟了解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譬以明燈照世間】：這種妙理的方法，好像明燈一樣，能把黑暗的地方照成為光明。佛出現於世，好像太陽一樣，把世間的黑暗照破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法嚴仗能觀見】：這種法門是嚴持器杖夜叉王他能觀察到的，他明白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昔劫海修諸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稱讚十方一切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故有高遠大名聞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智慧王之所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昔劫海修諸行】：釋迦牟尼佛在往昔無量劫中修習六度萬行。六度裏，以布施度慳貪，持戒度犯戒，忍辱度瞋恚、精進度懈怠、禪定度散亂，般若度愚癡。萬行：就是一切一切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行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稱讚十方一切佛】：佛在往昔修諸行時，稱揚讚歎十方三世一切諸佛，用種種偈頌來讚歎諸佛，用種種歌曲來讚歎諸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故有高遠大名聞】：因為佛讚歎十方一切諸佛，稱揚十方一切諸佛的名號，所以佛本身也有遠大名聞。高至諸天，都聞到佛的名字；遠至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都聞見佛的名字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智慧王之所了】：這種境界，是大智慧夜叉王所能明了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如空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身廣大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十方皆出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燄目於此能觀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智慧如空無有邊】：智慧是什麼形相呢？智慧是沒有形相，猶如虛空一樣。虛空是沒有邊際的，所以智慧也是沒有邊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法身廣大不思議】：佛的法身是廣大無邊，是不可思議，和虛空一樣。是無法可測量，虛空究竟有多大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是故十方皆出現】：因為佛身廣大無邊，所以在十方世界都有佛的法身出現。佛的法身是無在無不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燄目於此能觀察】：這位燄目夜叉王，對於這種道理，能深深的觀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趣中演妙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說法利益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聲所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此方便金剛眼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趣中演妙音】：佛在六道中演說微妙的法音。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到這種演說的妙音，就能得到利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說法利益諸群生】：佛是隨機說法，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利益。什麼利益呢？離開三界六道之苦，得到涅槃的常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聲所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滅】：佛說法的妙音，所到的地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都消滅了，換言之，聞到佛的音聲，就得度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入此方便金剛眼】：這位金剛眼夜叉王，他能入這種方便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甚深廣大義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一句能演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教理等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健慧王之所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甚深廣大義】：法有無量無邊的義理，所謂「無上甚深微妙法」，這個法，是至高無上的，再沒有比它更深的，再沒有比它更微妙的。「百千萬劫難遭遇」，這個法，經過很長的時間，才能遇到，絕不是很容易就能遇到。好像在西方國家，這麼多年來，就沒有人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聞到佛法，見過佛、見過僧，現在才開始。所以說很長的時間都不容易遇到。「我今見聞得受持」，現在，我們已經見到佛法，聞到佛法，得以受持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幸運者！前生種下善根，今生才能得受持，這不是輕而易擧的事，所以要禮敬三寶，要供養三寶。人生難得今已得，佛法難聞今已聞。「願解如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義」，佛說三藏（經、律、論）十二部（長行、重頌、孤起、譬喩、因緣、自說、本事、本生、未曾有、方廣、論議、授記）。這義理極廣大盡精微，是妙不可言的。我們要了解如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實在的道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一句能演說】：佛能在一句法中，就把一切法說完了。又可以在一句法中，說出一切廣大甚深義。這個意思，就業是一為無量，無量為一。也就是一本散為萬殊，萬殊仍歸一本的道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教理等世間】：在前邊所說的甚深廣大義佛一句就能說完了。這種教義，普徧充滿世間，所以佛教的教義是圓融無礙的。不分種族、國籍，所有人都是佛教徒。你信佛也是佛教徒，你不信佛也是佛教徒。為什麼？因為佛教是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具足佛性，都可以成佛。你現在不信佛，將來會信佛。將來不信佛，再來生會信佛。不但決定信佛，而且還能成佛。佛教的法門是包羅全體，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在佛教外邊，所以說教理等世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勇健慧王之所悟】：這位勇健慧夜叉王，他能了悟這種道理，他明白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住邪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示正道不思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世間成法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勇敵軍能悟解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住邪道】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胎、卵、濕、化等十二類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性情很奇怪。人對他說正道法，他懷疑而不信，若是對他說邪道法，他則信而不疑。因為正道法要守戒律，不可以有殺、盜、淫、妄、酒的行為。而邪道法不要守戒律，可以有殺、盜、淫、妄、酒的行為。所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對正道不知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假，而起疑惑，對邪道信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不起疑惑，故住在邪道中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示正道不思議】：佛想拯救不守規矩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指示正道的境界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學習。什麼是正道的境界呢？就是皈依三寶（佛、法、僧），發菩提心，（上求佛道，下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），這種境界是不可思議的，能罪滅福生，能業淨情空。有這樣的好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使世間成法器】：法器就是載法之器。六祖大師就是成就法器，憨山大師也是成就法器。他們修得金剛不壞身，入滅後其肉體不爛不臭，成為肉身菩薩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是法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能令世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成法器，所謂「借假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，臭皮囊是暫時的房子。我們住在房子裏修道。這是借假身（色身）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（法身）。不要把房子看得很重要，但是也不要故意去損壞它。如果有小毛病，也要修理一番。否則，無房可住，便無處可修。現在住在房子裏的人，都有病了。有什麼病呢？有貪病、有瞋病、有癡病、有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病、有自私病。我們要請大醫王來治療，因為大醫王有特效藥，有藥到病除之神效。這特效藥叫什麼名字？就是勤息，勤修戒定慧，息滅貪瞋癡。所以說佛法是萬靈丹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勇敵軍能悟解】：勇敵大軍夜叉王，他能明瞭悟解這種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由佛光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慧海難測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富財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世間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業】：佛是從作善事而成就的。所謂「積善之家必有餘慶，積不善之家必有餘殃」。這是天經地義的道理，萬古不變的定律。我們修道人，要以「受苦是了苦，享福是消福」，為座右銘。共勉之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皆由佛光照】：佛光普照就是賜福。福是從什麼地方來的？是由佛所加被，才有這樣的福業，這種的福報。所以說一切皆由佛光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智慧海難測量】：佛的智慧，猶如大海。海是廣大無邊，難測難量，無法知道它的邊際有多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富財之解脫】：像這樣的境界，就是富財夜叉王他所能得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憶念往劫無央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是中修十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諸力皆圓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高幢王所了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憶念往劫無央數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憶想念過去諸佛所修行，是要經過無央數的劫。雖然經過這樣長的時間，但是佛非常勇猛精進，沒有絲毫懈怠放逸，所以才有今日之成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是中修十力】：佛在無央數劫中，精修十種的智力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覺處非處智力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三世業報智力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諸禪解脫三昧智力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諸根勝劣智力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種種解智力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種種界智力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一切至所道智力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天眼無礙智力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宿命無漏智力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永斷習氣智力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令諸力皆圓滿】：這十力能圓滿成就一切力量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高幢王所了知】：這種境界，是高幢夜叉王，他所能了知，他所能明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慧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以一切神通方便，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集功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將前邊的道理再說一次。這位善慧摩睺羅伽王（摩睺羅伽譯為大腹行，就是蟒神，又名地龍，但地龍無神通），他得到一種境界，能明白佛用的神通方便法，使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積集功德，由少而多，，，，由小而大。功德積集多了，就得到解脫。這位王，他得到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通有六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眼通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耳通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宿命通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心通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足通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漏盡通。佛的神通，菩薩的神通，阿羅漢的神通，各有不同的境界。譬如，阿羅漢的神通，只能觀察八萬大劫內的因果，而不能觀察八萬大劫外的因緣。菩薩的神通，能觀察八萬大劫以外的因果，但不能觀察百萬劫的因緣。佛的神通，能觀察無量大劫的因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威音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使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除煩惱得清涼悅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淨威音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明白佛的境界，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解除熱煩惱，什麼是熱煩惱？就是煩身惱心的妄想。煩惱有大煩惱，有中煩惱，有小煩惱。大煩惱有八種，中煩惱有兩種，小煩惱有十種。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清涼的快樂，以及喜悅的歡心，去努力修行，精進學習，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勝慧莊嚴髻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普使一切善不善思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入清淨法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勝慧莊嚴髻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能普徧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的思惟和不善的思惟這兩種覺悟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得到清涼。這種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明白很多的道理；善的道理也明白一些，不善的道理也明白一些。但是這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很容易走錯路。因為自己覺得自己明白了。其實，他沒有眞正的明白，所以容易誤入歧途。這位王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入清淨無為的法門，走到正路上，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目主摩睺羅伽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王，得了達一切無所著福德自在平等相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目主摩睺羅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，他明瞭通達，佛對一切境界是無所著住，也就是不著一切相，不離一切相。不著住於福德，不著住於自在，不著住於平等。所以叫一切無所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福田，僧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福田。所謂「泥龍雖不能降雨，但求雨必借泥龍，凡僧雖不能種福，但求福必借凡僧」。修福的人，要時刻惜福，才會福不唐捐。有福德就能自在。有自在就能平等。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燈幢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開示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令離黑暗怖畏道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燈幢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常現光明。這種光明是從智慧現出來的，猶如燈幢一般，五光十色，燦爛奪目。他得到佛的境界，能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開是開佛知見，示是示佛知見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悟佛知見，入佛知見。他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開黑暗怖畏道，也就是地獄、畜生和餓鬼三惡道，三惡道中是充滿黑暗並且有怖畏的。黑暗表示沒有智慧，一旦遇到智慧類幢的光明，就沒有怖畏，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勝光明幢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了知一切佛功德生歡喜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最勝光明幢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能了知一切佛的功德，是由萬德莊嚴而成佛。他明白這種境界，也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明白這種境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白了，也生出一種歡喜心，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師子臆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勇猛力為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救護主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師子臆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臆就是胸部，他得到最勇猛的力量，能作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救護的主人，如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成佛，他誓不休息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論有什麼災難？他都去救護。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妙莊嚴音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隨憶念生無邊喜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妙莊嚴音摩睺羅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，他的音聲是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所莊嚴，所以他的音聲非常美妙而悅耳，令聞者忘掉一切憂愁煩惱。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自己的憶念，令其生出無邊的喜樂，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須彌臆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於一切所緣決定不動到彼岸滿足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須彌臆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得到一切所緣的境界，他決定不會被境界所搖動，而以達到究竟彼岸為滿足。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可愛樂光明摩睺羅伽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為一切不平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開示平等道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可愛樂光明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得到一種境界，能為一切不平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對他們開示平等的道理。究竟成佛的道理是平等，沒有差別的。這位王他得到這種解脫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慧威光摩睺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伽王，承佛威力，普觀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切摩睺羅伽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慧威光摩睺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伽王，他承仗諸佛的大威神力的加被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大腹行這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，而說頌言，就是把這種道理重說一遍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觀如來性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威光利群品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甘露道使清涼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永滅無所依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汝觀如來性清淨】：善慧威光王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伽眷屬說：「你們大家看看佛性是清淨無染，好像虛空一般的清淨。」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現威光利群品】：佛慈悲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出大威德的光明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蒙佛光的照耀，得到利益。這種利益，就是開智慧明道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示甘露道使清涼】：他指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甘露（長生不死藥）之味。饑渴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甘露，立刻飽滿。罪業重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甘露，罪業消除。就是在地獄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如果得到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火湯油鍋也變成蓮華池，無論什麼不如意的事，若能得到甘露，都會清涼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永滅無所依】：無論有多少的苦業？若能得到佛的威光所照耀，一切的苦業都消滅了。因為業障消除了，所以一切苦也沒有了，苦是由業障而來的。有業障苦便有所依，沒有業障苦便無所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居有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惡業惑自纒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彼所行寂靜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塵威音能善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居有海】：三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住在二十五有大海裏，也就是三有。什麼是三有呢？因為三界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業因果報，所以叫三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諸惡業惑自纒覆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三界二十五有中，各有各的惡業。欲界有欲界的業，色界有色界的業，無色界有無色界的業。由諸惡而造諸業，有了諸業，迷惑就更深了。業惑好像鎖鍊把人纒鎖住，得不到解脫。又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覆蓋在業海裏邊，所以不見光明。不見光明就生愚癡，愚癡就是沒有智慧；沒有智慧，做事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迷惑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惡業，一定要懺悔，才能消除。所謂「彌天大罪，以懺便消」。不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障太深，還不知道生懺悔心。古德說：「罪從心起將心懺，心若滅時罪亦亡，心亡罪滅兩俱空，是則名為眞懺悔」。這是說，只要眞誠懇切的懺悔，所造的罪業一定會消滅。但不是說，今天在佛面前懺悔，明天又犯老毛病，不能眞正改過自新，這不但沒有益處，反而有罪，因為知法犯法，罪加一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示彼所行寂靜法】：指示有惡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告訴他們，佛所修的寂靜法，就是沒有煩惱的法門，能離惡業而選善業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離塵威音能善了】：這種境界，是淨威音摩睺羅伽王，他能善知瞭解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無等叵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無不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彼闡明清淨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嚴髻心能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智無等叵思議】：佛的智慧如海，廣大無邊，不可等倫，不可料想，不可思議。所以無所不知，無所不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無不盡】：因為這種原因，所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佛悉知悉見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打什麼妄想，佛清清楚楚，明明白白地知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為彼闡明清淨法】：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為名利所覆蓋，而生無明。佛為度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清淨法。教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何修習戒、定、慧三無漏學，怎樣拔除貪、瞋、癡三毒之根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嚴髻心能悟】：像這種法門，是勝慧莊嚴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能所悟解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佛現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為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作福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海廣大深難測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目大王能悉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量諸佛現世間】：有十方三世無量佛，所謂「等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數」，有多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！就有多少佛！這是佛教的主張。因為人人有佛性，皆當作佛。只要修行，就有成佛的希望。好像一般人，皆有資格當總統或主席。但是條件要充足。有豐富的學識，有辦事的能力，有服務的精神，有健壯的身體，就有機會當總統或主席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作福田】：無量無邊一切諸佛，普徧出現於世間，來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作福田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有種福的機會。供養三寶，有不可思議的功德，但要做到沒有企圖，才有大功德。用清淨心供養一個水果或一朵鮮花，其功德不可計算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福海廣大深難測】：以虔誠無求的心來供養三寶，所積集的福海，又廣又深，實在無法測量。功德越多，福海越深。諸佛都是三祇修福慧，供養一切佛。等福慧雙足時，才有成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妙目大王能悉見】：這種境界，是妙目主摩睺羅伽王他能完全見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憂畏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普現前而救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界虛空靡不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燈幢所行境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憂畏苦】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憂慮而畏怕的，就是苦果。為貪圖一時之樂，種下了惡因，當然免不了受苦報。菩薩是畏因不畏果，在種因的時候，特別謹愼，不起半點妄念，但在受苦報時，心安理得來接受，不怨天不尤人，一切是因果，沒有差錯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普現前而救護】：十方三世一切佛，普徧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面前，來救護在歧途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無明在作祟，將清淨的心覆蔽了，失去了智慧，捨棄康莊大道，而在崎嶇不平的險路上走。佛憐愍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倒駕慈航，來到世界，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苦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法界虛空靡不周】：佛的法身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處，所以說盡虛空徧法界而靡不周。凡是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在地，不論是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或是難調難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救護，令其離苦得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是燈幢所行境】：這是燈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摩睺羅伽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所行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一毛孔諸功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共度不能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邊無盡同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廣大光幢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一毛孔諸功德】：在佛一毛孔中有無量無邊的功德。這些功德是從什麼地方來的？佛在因地初發菩提心時，時時刻刻都做有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事，因為有利益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就能成就功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修功德？首先要擁護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供養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恭敬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福田。作功德就是種福田。凡是佛教徒總要盡自己的力量來作功德，等到功德圓滿了，一定會得到福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因地時就是親近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皈依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護持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凡是功德無論大小他都去做。所以在一毛孔中就具足諸功德。因為佛的一毛孔中，能容納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那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又在每根毛孔中大轉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世間共度不能了】：所有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共同來研究這個問題，也不能猜度佛之功德有多少？也無法瞭解和明白究竟有多少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邊無盡同虛空】：佛的功德只可以說是無邊無盡的。譬如虛空一般的廣大，無法再形容了。古德說：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塵心念可數知，大海中水可飲盡，虛空可量風可繫，無能說盡佛功德」。這是最恰當的說明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廣大光幢見】：像這樣的功德，只有廣大光幢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伽王，他所見到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通達一切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彼法性皆明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須彌山不傾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入此法門師子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通達一切法】：佛想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想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他自己去修種種的功德。一一功德圓滿了，能深入經藏，能有如海的智慧，才能通達一切法，才能明白一切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於彼法性皆明照】：在八萬四千法門中，門門中的法性，都能了達無礙，都能明白無礙，換言之，就是智慧光明照耀諸法實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須彌山不傾動】：法性好像妙高山一樣，不會傾動，四天王住在須彌（譯為妙高）山的中部，山頂是忉利天，佛以勇猛精進的力量，來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叫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救護主。佛的法性就像須彌山那樣有定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入此法門師臆子】：能明白這種法門，能證入這種法門，是師子臆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伽王所得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往昔廣大劫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集歡喜海深無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見者靡不欣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法嚴音之所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往昔廣大劫】：佛在往昔無量無邊大劫的時候，不曾生一點煩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集歡喜海深無盡】：佛在無量劫中，積集歡喜，猶如大海一樣的深和無邊無際。佛在因地的時候，無論見到任何人，都生歡喜心。他發心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是故見者靡不欣】：因為這種關係，所以見到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一個不生歡喜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法嚴音之所入】：這種的解脫門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妙莊嚴音摩睺羅伽王，他所能證入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了知法界無形相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波羅蜜海悉圓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救諸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山臆能知此方便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了知法界無形相】：明了知道法界是沒有形相的，法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是充滿法界的，法界也沒有離開我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所以才說：「若人欲了知，三世一切佛，應觀法界性，一切唯心造」。好像做文章，先要認識清楚題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是沒有形相，是盡虛空徧法界的。所謂「十法界不離一念心」。法界是由法化而成的界。佛法界有無量諸佛，是由佛法而化成的。菩薩法界、緣覺法界、聲聞法界等等，皆是由種種法而化成的，所以叫法界。分而言之，是十法界，合而言之，是一法界，也就是一念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波羅密海悉圓滿】：能知道法界是無相的，了達本體，是如如不動，了了常明的，就明白本體自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波羅密海，有六波羅密、有十波羅密、有百波羅密、有千波羅密、有萬波羅密，也可以說有八萬四千波羅密，若能明白法界是無相的，一切波羅密都圓滿具足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光普救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大光就是大光明藏，大光普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拯救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被大光明藏所照，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能得救，就能離苦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光是修來的智慧光，這智慧光是無量無邊，無所不周，無所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。其光照法界，重重無盡，無盡重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山臆能知此方便】：須彌臆摩睺羅伽王，他能知道這種方便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觀如來自在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降現罔不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咸照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妙光明能善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汝觀如來自在力】：你看佛的自在力，是妙不可言。自在力就是神通力，佛的神通力是不可心思，不可言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十方降現罔不均】：佛在十方世界化現法身，沒有不平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佈的。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各得其所應得的一點也不偏。大根者得大的滋潤，小根者得小的滋潤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鹹照悟】：被佛的大光明藏所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開悟，得到智慧解脫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妙光明能善入】：這種境界，是可愛樂光明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伽王，他能深入，他能明瞭佛光照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罪業就消滅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善慧光明天緊那羅王，得普生一切喜樂業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將前邊沒有說完的道理再說一遍。這位善慧光明天緊那羅王（緊那羅譯為疑神，此神善於唱詠莊嚴的法音，令聞者生念佛念法念僧之心）他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生出歡喜快樂業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華幢緊那羅王，得能生無上法喜，令一切受安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妙華幢緊那羅王，他明白佛的境界，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出無上法喜，聽經聞法心歡喜。就是不吃飯也不感覺饑餓，所以說法喜充滿。法喜的境界就是發奮忘食，樂而忘憂。這位王自己得到法喜，也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安樂的法喜。這種的思想，就是自利利他，自覺覺他。換言之，自己快樂，令他人也得到快樂。他得到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莊嚴緊那羅王，得一切功德滿足廣大清淨信解藏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種種莊嚴緊那羅王，他具足種種的莊嚴。這種莊嚴，表示美妙，表示殊勝，特別來莊嚴佛土。因為修種種的福，才有種種的功德。有了功德，一切功德都圓滿具足了。又廣大又清淨，因而生出一種清淨信解藏，他得到這種的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清淨就是不發狂，發狂就不清淨。清淨也就是沒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，對境界而沒有執著境界的心。也就是「眼觀形色內無有，耳聽塵事心不知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信解藏：先解釋信，信能增長功德林。所謂「信為道源功德母，長養一切諸善法」。一闡提譯為信不具，是不相信佛法的人。雖然他也有佛性，但是暫時不能成佛。因為他不信因果。解了瞭解，瞭解經典的眞實義。信解集聚多了而成藏。例如三藏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經藏、律藏、論藏，就是這個意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華嚴經所講的道理，按照四個步驟，就是信、解、行、證。第一要信，一定要生出信心。有了信心之後，對佛法才有興趣。第二要解，要研究教義，明白教理。明白就是解。第三要行，了解之後，要依法修行。否則，相信佛法，了解佛法，不修行佛法，沒有用處。第四要證，修行才能證果。證果才能解脫，解惑業之繫縛，脫三界之苦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悅意吼聲緊那羅王，得恒出一切悅意聲，令聞者離憂怖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悅意吼聲緊那羅王，他能令你在意念中生出歡喜。他的吼聲很悅耳，令聞者生快樂。他常常發出一種令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聽的音聲。使令聽到這種吼聲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離一切憂愁怖畏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寶樹光明緊那羅王，得大悲安立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，令覺悟所緣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寶樹光明緊那羅王，他明白佛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法開悟，瞭解覺悟本來的因緣，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自性是清淨的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樂見緊那羅王，得示現一切妙色身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樂見緊那羅王，他明白佛示現一切微妙色身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生出一種歡喜心，得到一種清淨心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勝光莊嚴緊那羅王，得了知一切殊勝莊嚴果，所從生業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最勝光莊嚴緊那羅王，他明白一切殊勝而莊嚴的佛果，是從生業所成就的。一切智因，是能生業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微妙華幢緊那羅王，得善觀察一切世間業所生報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微妙華幢緊那羅王，他所得到的境界，能善於觀察一切世間所有的業果報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什麼因？就結什麼果。種善因便結善果，種惡因便結惡果。淺言之，結善果受善報應，結惡果受惡報應，這是一定的道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九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之中，菩薩修六度萬行，所以為菩薩。緣覺修十二因緣法，所以為緣覺。聲聞修四聖諦法，所以為聲聞。那麼，種因就結果。如果你作的是善功德，便生在三善道。你若造逆惡罪，便墮於三惡道。各有各的果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生報就是所受的果報。所謂「種瓜得瓜，種豆得豆，種麥得麥，種稻得稻」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動地力緊那羅王，得恒起一切利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事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動地力緊那羅王，他有搖動大地的力量，他可以使地震動起來。這位王有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力量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安樂和歡喜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威猛主緊那羅王，得善知一切緊那羅心巧攝御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威猛主緊那羅王，他很有威德和勇猛，所以為緊那羅王。他善能知道緊那羅的心思。假如其他緊那羅不守規矩，他便用善巧方便法來管理，令他們循規蹈矩，安分守己。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折攝二門。折就是折伏法，把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治伏了。攝就是攝受法，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攝受到佛法裏來。這位王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善慧光明天緊那羅王，承佛威力，普觀一切緊那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善慧光明天緊那羅王，他承仗諸佛威力所加被，普觀一切緊那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說這首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所有安樂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由見佛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導師利益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作救護歸依處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世間所有安樂事】：有情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的快樂，有的苦惱。現在說的是一切的安樂事。是怎樣得到這種安樂事？因為親近三寳，皈依三寳，供養三寳，恭敬三寳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皆由見佛興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但得到快樂，又很快樂。這種的安樂是見佛、聞法、睹僧而得來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導師利益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導師就是佛。佛時時刻刻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好處。什麼好處呢？就是離世間的苦，得出世間的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作救護歸依處】：他普徧地作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救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什麼災難？他不怕辛苦而去救護，所以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眞正的皈依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出生一切諸喜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咸得無有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見者不唐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華幢之所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出生一切諸喜樂】：佛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法喜充滿，能聞見佛法，而生出一切的歡喜快樂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世間咸得無有盡】：這種法喜，所有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得到的。這種法喜，好像流水一樣，沒有窮盡的時候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令見者不唐捐】：佛能令見到佛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功德，不會白白地見了而什麼益處都沒有。換句話說，誰能見到佛，誰就見到佛，誰就得到法喜。誰得到法喜，誰就依法修行。誰能依法修行，誰就證得佛果，所以叫功不唐捐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是華幢之所悟】：此種境界，是妙華幢緊那羅王，他所明白的解釋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功德海無有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求其邊際不可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普照於十方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莊嚴王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功德海無有盡】：佛的功德，猶如大海，是無量無邊，沒有窮盡。不要說佛身全部的功德，就是一根毛孔的功德，也是無有窮盡的。所謂「天上天下無如佛，十方世界亦無比，一切世間我盡見，一切無有如佛者」。這是說佛的不可思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求其邊際不可得】：因為佛的功德太大了，所以想找個邊際是不可能的。因為佛境界高深莫測，比須彌山還高，比香水海還深，所以找不到邊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光明普照於十方】：佛的光明，普徧照耀於十方世界，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佛光的加被，都能反迷歸覺，捨邪從正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莊嚴王之解脫】：這種境界，是種種莊嚴緊那羅王，他所得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大音常演暢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示離憂眞實法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聞者咸欣悅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吼聲能信受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大音常演暢】：佛以廣大的音聲來說法，這種音聲是綿綿不斷的，常常在說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天臺智者大師讀誦法華經時，得到法華三昧，一旋陀羅尼這種境界，看見靈山法會儼然未散，釋迦牟尼佛還在那裏說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證明佛法能把過去無量劫移到現在，也能把未來無量劫移到現在。所謂過去非過去，未來非未來，即使現在也了不可得。所以說過去心不可得，現在心不可得，未來心不可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演暢就是願意說的法都說，想說的道理也說。猶如流水一樣，川流不息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開示離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法】：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教他們怎樣能離開憂愁苦惱？怎樣能離苦得樂？佛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要修戒、定、慧。有了戒定慧，就沒有憂愁，沒有罣礙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法就是戒定慧的法門。所謂「勤修戒定慧，息滅貪瞋癡。」這句，雖然是老生常談，但是能夠做到的人却不多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聞者咸欣悅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到佛所說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法，都生出歡喜心，所謂皆大歡喜，信受奉行。這樣，佛法才能流通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吼聲能信受】：像這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法，悅意吼聲緊那羅王，他能信受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觀如來自在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由往昔所修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救物令清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寳樹王能悟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我觀如來自在力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樹光明緊那羅王說：我觀察如來得到這種的自在神力，並不是很容易的，乃是下過一番苦工夫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皆由往昔所修行】：佛是在往昔修行所成就的。如果不修行，也不會有這樣的自在神通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悲救物令清淨】：佛具足大悲心，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返本還原。捨邪從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本來清淨的果位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樹王能悟入】：這種境界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樹光明緊那羅王，他所能明白而證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難可得見聞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億劫時乃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相為嚴悉具足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樂見王之所覩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難可得見聞】：佛是不容易見到的，不知道要經過多少大劫？才能遇到佛，聞到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僧。佛的法身雖然徧一切處，但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得到五眼（佛眼、法眼、慧眼、天眼、肉眼）的時候，不能看見佛的法身。佛的色身也是不容易看到。就是釋迦牟尼佛的名字，也不容易聽到。所以說如來難可得見聞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億劫時乃遇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果和佛有緣的話，也許在意劫中能看見佛，可是也不容易。要想見佛，就要修行。參禪打坐是開五眼的法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為嚴悉具足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就是三十二相八十種好，每一相都具足莊嚴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佛妙色身的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相都是又圓滿，又莊嚴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樂見王之所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這種境界，是普樂見緊那羅王，他所見到的，他所了解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觀如來大智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應群生心所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道靡不宣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勝莊嚴此能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汝觀如來大智慧】：最勝光莊嚴緊那羅王說：你觀察佛的大智大慧，猶如大海一般，是不能測量，不可思議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應群生心所欲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裏所想的所求的，他都能滿足。這個欲望，不是五欲（財、色、名、食、睡）而是智慧欲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智道靡不宣】：所有一切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出智慧的道理，沒有不宣說的。宣說什麼？宣說諸法實相的道理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的相，是永遠不變壞的。五蘊所和合的相，是虛妄的。在金剛經上說：「凡所有相，皆是虛妄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最勝莊嚴此能了】：這位最勝光莊嚴緊那羅王，他能了解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業海廣大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苦樂皆從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一切能開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華幢王所了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業海廣大不思議】：業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身口意三業，造業的原因，是由惑而起，見境生貪愛。業有善業和惡業。作善業得樂報，作惡業得苦報。善業就是淨緣，惡業就是染緣。這種業如影隨形，常跟著你而不離開。善業也跟著你，惡業也跟著你，時刻不離你的身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譬如，你造殺生的業，將來要受被人殺的果報。在地獄裏受苦罪，上刀山下油鍋。犯了盜業，在地獄裏雙手被砍掉。犯了淫業，要到炮烙地獄去受罪。這種刑具是銅制的圓筒，筒內燒火，銅筒燒紅了，犯淫業者奔而撲之。這就是他所喜歡的女人，或者是她所喜歡的男人。頃刻之間就被烙成焦炭一樣的黑。犯了妄語業，就到拔舌地獄去受苦。獄卒將罪人的舌拔出來，等到來生時，就不會說話。犯了酒業，被送到酒池中，用酒火燒其身。以上是造業受報的境界。所以說業海廣大不思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苦樂皆從起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享的快樂，所受的痛苦，都是從業而生起。著相就造業，不著相就解脫。這種道理非常簡單明瞭。可是凡夫的智慧被無明所遮蓋，於是迷惑了。凡是一件事情，或是一種法，我們去做就造業，聖人去做就解脫。因為我們動了妄心去做，是有心而為之。聖人是用一片清淨心去做，是沒有妄心而為之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一切能開示】：像這樣的道理，佛能開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明白這種因果。有前因就有後果。因果是循環報應，絲毫不爽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華幢王所了知】：這種道理，是華幢緊那羅王他所瞭解，所知道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佛神通無間歇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大地恒震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莫能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廣大力恒明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諸佛神通無間歇】：十方諸佛有大威德神通力，於十方國土轉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諸佛用種種智慧光明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覺悟，他永遠沒有休息的時候。這就是大慈大悲的精神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十方大地恒震動】：十方大地常常震動，有時是諸佛顯現神通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覺悟，知道三界是苦，出三界是樂。世間法是無常、苦、空、無我。出世間法是常、樂、我、淨。有時是諸魔顯現神通而放光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迷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迷生死之門，離菩提之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莫能知】：這種境界，這種道理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不能知道的。雖然諸佛常常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認識諸佛的慈悲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廣大力極明見】：這種境界，是廣大力緊那羅王他所明白所見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於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會現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放大光明令覺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顯示一切如來境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威猛主能觀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處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會現神通】：在十方諸佛國土，都有佛在那裏轉大法輪，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所有海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在那裏聽法，佛在法會中現出種種神通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自覺自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放大光明令覺悟】：佛放智慧般若光明，照耀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都得到大智慧光明和正知正見，令他們都能大覺大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顯示一切如來境】：佛用種種神通，將佛的境界顯示。佛的境界，猶如虛空，難可測量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威猛主能觀察】：這種境界，是威猛主緊那羅王，他能觀察能明白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大速疾力迦樓羅王，得無著無礙眼普觀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前邊的意思再說一次。這位大速疾力迦樓羅王（迦樓羅譯為大鵬金翅鳥，因為牠的翅膀長及三百三十由旬）。他得到佛的無著無礙眼，盡虛空徧法界都能普徧的觀察。他能觀察十方世界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的因緣，他得到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鵬金翅鳥能降龍，龍一見到牠，就走投無路，只好等待被吃。世界上是一物降一物的。獅子一吼，百獸俱畏。此鳥一現，龍就老實了。金翅鳥的翅膀不但奇大，而且有力量，翅膀一搧便把海水搧開兩半。應該死的龍，身體便原形畢露，被牠一口吞下去。牠一天要吃大龍一條，小龍五百條。天天如此，龍種就快滅絕了。此時，龍王大生恐慌，長此以往，我的眷屬豈不是被吃光？如何能傳宗接代？龍子龍孫無法再延續下去了。於是龍王便來到佛處求救，請佛慈悲。佛賜牠一件袈裟，告訴龍王說：「你將這件袈裟拆為若干縷，每龍角上掛一縷，就不會被大翅鳥所吞」。這袈裟果然有效。於是，龍王大生歡喜心，皈依三寳，作為護法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，龍族得到生存。可是大鵬金翅鳥就挨餓了，也來佛處求援救，對佛說：「世尊！你慈悲龍，而不慈悲鳥。我現在沒有東西吃，快要餓死了！」佛告訴牠說：「你要發誓，不再吃龍，每天吃飯的時候，我命弟子送一份給你們吃」。所以現在中午過堂時，一定要把一分米飯送到外邊，口念「大鵬金翅鳥，曠野鬼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羅刹鬼子母，甘露悉充滿」。這是迦樓羅的因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可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髻迦樓羅王，得普安住法界教化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不可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髻迦樓羅王，他能使令一切法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平安和快樂，而沒有一點煩惱和憂愁。這是佛在十方法界菩提樹下安住道場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離苦得樂的境界。聖人設教的目的，是度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把自己所悟得的道理，不厭其煩，詳詳細細的告訴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依法修行，一定能得解脫。這位迦樓羅王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速疾迦樓羅王，得普成就波羅蜜精進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清淨速疾迦樓羅王，他能普徧地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成就。他並不自私自利，也沒有小乘人的思想，他願將自己所得這種的成就波羅密精進力解脫門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得到這種成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波羅密譯為到彼岸。什麼叫彼岸？就是從生死海的此岸，經過煩惱的中流，達到涅槃的彼岸。又有一種解釋。印度人的習慣，凡是事情做完了，都叫波羅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人修行成功了，也叫波羅密。本來有煩惱，現在沒有煩惱了，也叫波羅密。這種波羅密，要有精進力來幫助，才能有所成就。否則，是得不到波羅密。你想要得到波羅密嗎？你想要得到成就嗎？那麼，就要勇猛精進來修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迦樓羅王，他得到這種解脫門，怎樣得到的？是從見佛聞法修行而得到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聽華嚴經每句經文之後，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，檢討自己，深深反省，對這種法門是不是相應？是不是能修這種法門？修這種法門會不會得到解脫？我願意得解脫門？還是願意得煩惱門？不要一天到晚開著煩惱門，關了解脫門，要是這樣，始終都得不到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聽經聞法，就要依法來修行，要是不依法修行，那麼，聽經聞法是沒有用處的。法不要聽多，聽多反而不注重。要有擇法眼，選擇那個法門與我相應，我便去修這個解脫首。所謂「專一則靈，分歧則敝。」在前邊講了那樣多的解脫門，聽得越多越不想解脫了，那就是大錯而特錯，辜負諸佛演說大方廣佛華嚴經的宗旨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退心莊嚴迦樓羅王，得勇猛力入如來境界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不退心莊嚴迦樓羅王，無論遇到什麼境界都不退心。有人對他不客氣，他也不生煩惱，或者誹謗他，也不生退菩提心。不但不退心，反而更勇猛精進，還要莊嚴諸佛國土。他得到勇猛的力量，天魔外道若是前來和他鬪爭，他一定會勝利的。他有這種不退心，遂心滿願入佛境界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海處攝持力迦樓羅王，得入佛行廣大智慧海解脫門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海處攝持力迦樓羅王，他的智慧猶如大海，他能把一切衆生攝到佛法裏來。因為他能深入佛的行門，修行廣大智慧海的法門，所以他得到能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煩惱海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法淨光迦樓羅王，得成就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差別智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堅法淨光迦樓羅王，他在因地的時候，求法之心，非常堅固。所謂難行能行，難忍能忍。以這種堅固心來求佛法，得到清淨光明，所以叫堅法淨光。他得到三昧的境界，無論那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求必應，不單是能成就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是能成就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叫差別智？就是每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他們自己應有的智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種類不同，所以他們的智慧也不同。又有一種說法，各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應該得到自己本分應得的差別智慧，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類各得解。又有一種說法，差別智就是擇法眼，用差別的智慧，來選擇自己喜歡的法門，和自己相應的法門。總之，差別智就是不同的智慧。這位迦樓羅王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嚴冠髻迦樓羅王，得莊嚴佛法城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妙嚴冠髻迦樓羅王，他所戴的帽子，不但妙好，而且又莊嚴。能令見者生歡喜心，所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願見到他所戴的帽子。他善於莊嚴諸佛一切的道場，道場有多種的分別：有講經的道場，有誦經的道場，有譯經的道場，有流通經書的道場等。總而言之，凡是諸佛所住處，都是佛的法城。這位迦樓羅王，他莊嚴佛的法城，特別清淨，特別莊嚴，特別殊勝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捷示現迦樓羅王，得成就不可壞平等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捷示現迦樓羅王，他能成就不可破壞的大慈平等力，猶如金剛一樣的堅固。他有無緣大慈，同體大悲的思想。他所到之處，所開示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將來都會成佛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海迦樓羅王，得了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身而為現形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觀海迦樓羅王，他能普徧地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煩惱海、智慧海、業力海、福報海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就是能普徧地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又能了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，並且依類顯形，去教化各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譬如，他觀天人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現天人身為其說法，他觀人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現人身為其說法。他觀阿修羅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現阿修羅身為其說法，他觀畜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現畜生身為其說法。他觀餓鬼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現餓鬼身為其說法。他觀地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現地獄身為其說法。總之，觀什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現什麼身為什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反迷歸覺，修菩提道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龍音大目精迦樓羅王，得普入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歿生行智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龍音大目精迦樓羅王，因為他吃龍太多的緣故，所以他的音聲變成龍的音聲。但是音聲非常響亮。他的眼睛也變成龍的眼睛。龍的眼珠是生在外邊，所以叫龍音大目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能了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生的時候所造的是什麼業？死的時候就受什麼果報？他得到這種觀察的智慧，能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因緣果報，因為他明白這種道理，所以善於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時得到他所得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大速疾力迦樓羅王，承佛威力，普觀一切迦樓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當龍音大目精迦樓羅王說完他所得到的解脫門之後，這位大速疾力迦樓羅王乃承仗佛的大威神力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迦樓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說這首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眼廣大無邊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十方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中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不可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大神通悉調伏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眼廣大無邊際】：佛的眼睛是廣大而沒有邊際的。在彌陀讚上說：「紺目澄清四大海」，就是說阿彌陀佛的深青顏色的眼睛，能澄清四大海水，也可以說，像四大海那樣的廣大，佛的眼睛比四大海還要大，簡直找不到邊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見十方諸國土】：因為佛眼是廣大，所以能看見十方諸佛國土。每個國土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作什麼？都能清清楚楚的看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可量】：十方諸佛國土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之多，是沒有數量可數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現大神通悉調伏】：雖然是無量，但是佛用大神通來調伏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們都皈依三寳而發菩提心，將來便會成就菩提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神通力無所礙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坐十方覺樹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演法如雲悉充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髻聽聞心不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神通力無所礙】：所有十方一切諸佛的神通妙力，是毫無障礙，遂心所欲，自在運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坐十方覺樹下】：佛是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坐在十方諸佛國土菩提樹下而悟道，覺悟一切法是由緣而生、由緣而滅的眞實義，而成佛果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演法如雲悉充滿】：佛演說妙法，好像虛空中的雲一樣，充滿世界。令一切衆生都得到法雲的普潤，得到清涼、快樂、自在，衆生所應得的法都得到了。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髻聽聞心不逆】：這位不可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髻迦樓羅王，他聽聞之後，心中不生懷疑，也不違背這種道理，而能明了這種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往昔修諸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淨廣大波羅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供養一切諸如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速疾王深信解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往昔修諸行】：佛在往昔的時候，修種種的苦行，就是難行他能行，難忍他能忍，難受他能受，難吃他能吃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法門他都修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淨廣大波羅密】：佛修普徧清淨，廣大的波羅密。波羅密作到圓滿了、究竟了，就達到普淨廣大的彼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供養一切諸如來】：佛供養十方一切諸佛，以身心性命來供養諸佛，佛在因地的時候，就修種種供養的功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速疾王深信解】：這種法門，是清淨速疾迦樓羅王所深深信解的解脫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一一毛孔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普現無邊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難思佛境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退莊嚴悉明覩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一一毛孔中】：佛的每一根毛孔裏邊，可以容納十方無量無邊的世界。這是小中現大，大中現小的道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念普現無邊行】：就在一念之間，普徧現出十方世界。佛所修的無邊行門，都現出來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難思佛境界】：好像前邊所說的小能容大、大能容小；大小互相無礙，多少互相無礙，時間長短互相無礙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都是不可思議的道理，所以叫難思。這種境界是不可思議，是妙不可言的。這微妙難思的境界，就是佛的境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退莊嚴悉明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這位不退心莊嚴迦樓羅王，他完全明瞭這種境界，他完全證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行廣大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莫能測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導師功德智慧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執持王所行處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行廣大不思議】：佛修行種種的行門，所謂八萬四千行門，佛都修行圓滿，所以說盡大地沒有一粒微塵之處不是過去諸佛捨生命的地方，也就是諸佛行菩薩道的地方。佛行菩薩道，是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就是惡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願意去救度他們，利益他們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在往昔修菩薩道的時候，遇到一隻老鷹，正在追逐鴿子，鴿子飛投到老修行懷中，（這位老修行就是釋迦牟尼佛在因地行菩薩道時所現）乞求老修行保護。佛慈悲心大，就把牠藏起來。此時老鷹飛到佛的面前，對佛說：「你救了鴿子的生命，可是我沒有肉吃，將要餓死了。你這種作法，是平等慈悲心嗎？」老修行聽老鷹所說的道理很對，乃對老鷹說：「你要吃肉嗎？可以的，我把我身上的肉割給你吃」。於是老修行用刀割下自己身上的肉，來餵老鷹，吃了一塊又一塊，總是吃不飽，最後，老修行把全身的肉都割光了，但毫無悔意，到了無肉可割的時候，老鷹飛騰到空中，現帝釋身而去。原來這帝釋天是來考驗老修行的道行如何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老修行當時為行菩薩道而割肉餵鷹，沒有自私自利的企圖，所以割去的肉又恢復如初。我們修道人，要效法釋迦牟尼佛捨己為人的精神。行菩薩道，就是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不是利益自己。換言之，能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菩薩，要利益自己就是魔鬼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還有一個故事，釋迦牟尼佛在往昔修菩薩道時，曾經捨身餵虎。這種為法亡軀的精神，令人敬仰之至！故事發生的經過是這樣的：有一天，天降大雪，瀰佈大地，變成了銀色世界。所有的動物被大雪所困，無法出來找尋食物。此時，釋迦牟尼佛在樹下靜坐，遠望山下有一隻母老虎，領著二隻幼虎，到處尋找食物，餓得東倒西歪，走路也沒有力氣。二隻小考慮跟在母虎後邊，實在太可憐！佛見到這種情形，發起慈悲心，願將自己身體佈施給考慮母子當作食物，於是不加考慮，縱身跳到老虎前面，供養老虎。因為這個原因，才說佛的行門是廣大、是不可思議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莫能測】：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不能測量出來佛是怎樣修行這種行門的？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開智慧眼，所以不能洞悉往昔的事情。如果開五眼的人，便會悉知悉見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導師功德智慧海】：佛是接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大導師，不但是人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導師，也是天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導師，所以稱為天人師。佛的功德和智慧，猶如大海一般的廣大無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執持王所行處】：這種境界，是大海處執持力迦樓羅王所修行處，他證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無量智慧光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滅衆生癡惑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咸救護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堅法所持說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無量智慧光】：佛的智慧光明是無量無邊，能普及於一切，所謂「佛光普照」。佛的智慧光勝過太陽光，佛光是無所不照，無處不有，是盡虛空徧法界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滅衆生癡惑網】：佛能以無量智慧光來消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愚癡和惑業之網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世間，被愚癡的網、煩惱的網、造業的網重重圍困牽纏，無法逃出三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世間咸救護】：佛大慈悲，以無量智慧光明，拯救一切有情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都得到解脫，永離生死之網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是堅法所持說】：這是堅法淨光迦樓羅王，他所得到的境界，他所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城廣大不可窮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門種種無數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處世大開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妙冠髻能明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法城廣大不可窮】：法城就是弘法的城。這個法城，就是指一切道場。所有的道場，都是佛的法城。佛說法四十九年，講經三百餘會。到處建立法城，到處吹大法螺，擊大法鼓，建大法幢，轉大法輪。建法城於處處，破重重惑網。所以說法城廣大不可窮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門種種無數量】：究竟這個法城能有多少門呢？是無數量的。總括說有八萬四千個法門，門門都可以直達佛的果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處世大開闡】：佛在這世界上，大建法城，廣大的開演闡示法要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了生脫死，究竟成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妙冠髻能明入】：這是妙嚴冠髻迦樓羅王，他所明瞭的境界，他所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一法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平等無分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以此力常安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捷現王斯具演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諸佛一法身】：十方三世一切諸佛，同共一法身。佛的法身是沒有分別的，好像一切燈的光，都是一個名字。名字與名字彼此沒有分別。換言之，你的名就是我的名，我的名就是你的名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說一切諸佛一法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法身，猶如燈名同一樣的道理。佛的智慧光都是一個的，佛的音聲也都是一樣的，所以佛與佛是不分彼此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平等無分別】：佛的性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，也是平等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平等沒有分別，都是一個的。佛不像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分彼分此，有人有我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壽者。佛是一切平等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以此力常安住】：佛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平等力量，沒有分別的境界，常安住在這種境界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捷現王斯具演】：這位普捷示現迦樓羅王，他能演說具足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昔諸有攝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放光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示調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勝法門觀海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昔諸有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在往昔的時候，也用欲界有、色界有、無色界有，諸有之方便法來攝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放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間】：佛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放大光明來照耀一切世間。為什麼？佛要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而得到恆常的快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方便示調伏】：佛用種種的方便法來調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捨邪歸正，去妄存誠，反迷歸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歸菩提大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勝法門觀海悟】：這種特別殊勝的法門，是普觀海迦樓羅王，他所悟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觀一切諸國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依業海而安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雨法雨於其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龍音解脫能如是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觀一切諸國土】：佛以智慧眼來觀察一切十方諸佛國土。所有國土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在生死海中飄流，不知道苦海無邊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是岸的道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依業海而安住】：所有的國土，都是依業海而安住，都是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而造成的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業海中浮沉不定，隨業飄流，而受生死。生了又死，死了又生。今生姓張，來生姓李，沒有完了的時候，永遠在輪廻中轉來轉去。做善事，就生在三善道。做惡事，就生在三惡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雨法雨於其中】：佛普徧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好像下雨一樣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法雨的滋潤。也就是說業海如火，佛法之雨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清涼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龍音解脫能如是】：這種境界，是龍音大目精迦樓羅王，他所明白而能瞭解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羅睺阿脩羅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得現為大會尊勝主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把前邊沒有說完的意思再總結來說一說。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睺阿脩羅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羅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譯為攝惱。因為他能以手隱攝日月，令天惱的緣故。他明白佛能示現作一切法會的說法主，他得到這種境界，他入這種解脫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解脫門只是個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好像有個解脫門，其實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有個解脫門。要是有個門，那就不是解脫了，就有所執著了。，所謂入解脫門，是入而不入，不入而入。這個解脫門，是無所執著，一切無著，才是眞正解脫門。假設入解脫門，還要出解脫門，如果能入不能出，那麼，又被困住了，也就得不到解脫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修羅有多種的翻譯，有時譯為非天，因為他們有天福而無天德。又有一個解釋，非天不是神也不是鬼。有時譯為無酒，不是他們沒有喝酒，而是喝不夠，無論喝多少也不滿足。有時譯為無端正，因為男阿修羅的長相，十分醜怪，鼻子長二尺半，好像大笨象的鼻子，嘴巴很小，眼睛很大，總而言之，奇醜無比，令人望而生畏，誰人見到他們，都被嚇得心驚膽顫，所以誰也不敢正視他們的尊容。女阿修羅的長相，卻十分美麗，忉利天的天主帝釋，因貪美色就向阿修羅王的愛女求婚，阿修羅王本來不願意將愛女嫁給帝釋，因為他們之間，常發生戰爭，所以反對這件婚事，但是他的女兒願意嫁給帝釋，阿修羅王無可奈何，只好將女兒許配給他做太太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結婚之後，夫妻感情很好，但是帝釋常到各處去聽經聞法。有位老修行在山裏說法，帝釋常去隨喜聽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家時間比較晚一點，他的太太懷疑丈夫對她不忠實，便追問道：「你天天到什麼地方去鬼混？」帝釋說：「有位老修行說法，我去聽法」。他的太太不相信說：「你不是去聽法，一定是有了女朋友，去幽會的吧？下次你出去時，我也要去看看究竟是怎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事？」帝釋說：「妳不能去！因為妳太漂亮，容易引起聽法人非非之想。」帝釋這樣一說，更引起太太的嫉妒心，修羅女便說：「你一定月女朋友，否則，為什麼不讓我去呢？」於是修羅女便決心要去親自查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第二天，帝釋又到山中聽法，這個修羅女有神通，於是用隱身法去參加法會，帝釋也不知道，她進道場一看，有男有女，但是女多於男，而且都是年輕貌美的俏女郎！她的嫉妒心油然而起，就現出身相。帝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一看，見到自己的太太跟著來了，便很不高興地問：「妳為什麼來到這裏？我不是教妳不要來這裏嗎？」修羅女發瞋的說：「我當然要來，這裡有這麼多漂亮的女人，我不放心，所以要來看看！」這時，帝釋無明火起，失去了理智，便拿起蓮華莖打她一下，不料這一下便引起大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帝釋夫人被打之後，，用第一種法寳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娘家，向修羅王哭訴。她自小嬌生慣養，被修羅王視為掌上明珠，從沒有受過委屈。修羅王一聽愛女被打之事，大發雷霆，調兵遣將，攻打帝釋，為女兒復仇。因為阿修羅兵好勇鬥狠，驍勇善戰，所以帝釋的天兵天將連連戰敗。帝釋乃求於佛。佛教他念「摩訶般若波羅密多」。帝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，下令全軍一律念此句經文，果然大敗修羅兵，修羅王投降了，便將女兒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帝釋宮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阿修羅的種類很多，天上有阿修羅，人間有阿修羅，畜生道有阿修羅，餓鬼道也有阿修羅。阿修羅有四生：化生的阿修羅住在天上、胎生的阿修羅住在人間、卵生的阿修羅住在畜生道、濕生的阿修羅住在餓鬼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時將阿修羅列為三善道中，因為他修下品五戒十善，所以有善根。有時將阿修羅列為四惡趣中，因為他嫉妬心重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鬪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強。天上的阿修羅，就是天上的強盜。人間的阿修羅，就是人間的土匪，畜生的阿修羅，這是害群之馬，這種阿修羅馬，不守規矩，專找其他的馬的麻煩，不是咬就是踢，令馬群不得安寧。總而言之，凡是歡喜鬥爭者，就是阿修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毗摩質多羅阿脩羅王，得示現無量劫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毗摩質多羅阿脩羅王，毗摩譯為絲，質多羅譯為種種，這位阿修羅王，他能用一根絲線，而幻作種種的境界，他得到示現無量無邊劫的解脫門。換言之，這種解脫門無論在多少劫中，都是自在而無障礙，沒有障礙，就是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巧幻術阿脩羅王，得消滅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苦，令清淨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巧幻術阿脩羅王，他有善巧幻變的技術，能幻化種種境界，能消滅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痛苦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清淨的快樂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眷屬阿脩羅王，得修一切苦行，自莊嚴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眷屬阿脩羅王，因為他有很多功德，普救世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有很多眷屬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願跟隨他，受他的保護。他在因地時，修種種的苦行，行種種的菩薩道。人不能忍的事他能忍，人不能受的事他能受。他有這樣的的功德，不但能自莊嚴，而且還莊嚴一切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婆稚阿脩羅王，得震動十方無邊境界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婆稚阿脩羅王，他有大威力，能震動十方，令在夢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清醒，不再作顚倒的糊塗夢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阿脩羅王，得種種方便安立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阿脩羅王，他的智慧光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（菩薩示現）。他得到種種方便法門，安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於一極之樂。權為入大之本。因為有佛的智慧，所以權（善巧方便）實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）不迷惑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固行妙莊嚴阿脩羅王，得普集不可壞善根淨諸染著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堅固行妙莊嚴阿脩羅王。堅固行就是專修一種行門，永遠不退轉。堅固就是隨緣不變，不變隨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堅固就是無論受到怎麼樣的打擊？逆境？都不退轉。境界是來考驗修道人的定力的。只有向前精進，絕不能一曝十寒，否則永遠得不到成就，更談不上堅固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有了堅固行，所以才有妙莊嚴，沒有堅固行，就不會有妙莊嚴，這個妙莊嚴就是由堅固行所莊嚴而成就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阿修羅王，他得到普集不可壞的善根。普集就是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集聚堅固行。因為修堅固行，所以善根不可壞，日日修，時時修，念念不捨，這樣，善根增長就能使惡根消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惡根？就是染著。染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著是執著。有了不清淨的思想，就執著放不下，執著色、聲、香、味、觸、法六塵。為什麼要執著六塵？因為眼、耳、鼻、舌、身、意六根有所汚染，內有染汚，外便有執著。現在把諸染著清淨了，放下了，所以得到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因慧阿脩羅王，得大悲力無疑惑主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廣大因慧阿脩羅王，他得到大悲的力量，能對一切事理有正確的觀察，而無懷疑。因為他有辨別的智慧。所謂「悲為佛母，智為佛父。三世諸佛，從大悲生」。我們學佛法，第一要學悲，第二要學智，悲智俱足，才有成就。悲是同情心，智是特種技術。好像有人掉在水中，有同情心而無特技的人（不會游泳）在岸上喊救人，是沒有用處，要有游泳的技術，才能將落水中的人救出。有人沒有惻隱之心，雖然會游泳，但是無動於衷，這種思想要不得。所以我們要悲智雙運，才能利人。切記！將來要弘法利生，不要貪圖名聞利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現勝德阿脩羅王，得普令見佛承事供養修諸善根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現勝德阿脩羅王，他行供養修善的法門，有殊勝的功德。他能令衆生見到佛在往昔的時候即發願承事供養十方三世一切諸佛，修一切善根，行一切功德，善根越修越深，功德越行越多，根深德多而成佛。這位王他明白這種道理，而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音阿脩羅王，得普入一切趣決定平等行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善音阿脩羅王，因為善於說法，其音非常美妙，令聞者歡喜，依法奉行，所以他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而入一切處（天趣、人趣、阿修羅趣、畜生趣、餓鬼趣、地獄趣），處無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時無不均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有佛性，所以平等相濟，共登佛國，他行這種法門，而得到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羅睺阿脩羅王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承佛威力，普觀一切阿脩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這個時候，這位攝惱阿脩羅王，他承仗諸佛大威神力的加被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阿修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而說出讚歎佛功德的頌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所有廣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在其中最殊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等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前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十方所有廣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十方就是東南西北四方，東南、西南、西北、東北四隅，再加上下共成十方。十方所有廣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包括胎卵濕化，飛潛動植，一切有情和無情。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有血氣的動物，無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山河大地，花草樹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在其中最殊特】：佛在十方廣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中是最殊勝特別的。因為唯有佛才能明白究竟諸法實相的道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等虛空】：佛的光明是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世界，佛光是平等的，佛沒有分別心。無論是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或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或是不善不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不捨棄，一律普照。所謂佛光普照，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佛的光明等於虛空，因為虛空中能包羅萬象，無所不有，無所不包，無所不容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所不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現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前】：佛光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佛光，便發菩提心而得度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蒙佛光接引，而離苦得樂，直達彼岸，得到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百千萬劫諸佛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剎那中悉明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舒光化物靡不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毗摩深讚喜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百千萬劫諸佛土】：在百千萬劫很長的時間，佛在無量諸佛國土中，成佛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不休息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剎那中悉明現】：在一刹那很短的時間中，佛能把無量劫很長的時間和無量諸佛國土，統統現出來，所謂縮無量劫為一念，伸一念為無量劫。十方諸佛國土現於一粒微塵裏，這是小能容大，大能入小的境界，可是大小無礙，一多無礙。這種道理不是一般凡夫所能明白的，但是開了五眼的人，則視為理所當然之事，是平常之境界，不覺為奇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舒光化物靡不周】：舒光就是放光。舒放佛的光明，來照耀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化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佛光的加被，反迷歸覺。佛光是周徧十方，沒有不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沒有照不到的地方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毗摩深讚喜】：像這樣的境界，是毗摩阿修羅王，他深深讚歎而歡喜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境界無與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法門常利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有苦皆令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末羅王此能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境界無與等】：如來的境界和其他的境界大不相同。如來的境界，是不可以心思，不可以言議。其他所有的境界不能相比，也不能相等。佛的境界是獨一無二最殊勝最特別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法門常利益】：佛用種種方便法門來利益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捨邪歸正。佛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和佛是無二無別。為什麼？因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有佛性，皆堪作佛。過去沒有作佛，現在可以作佛。現在沒有作佛，將來會作佛。總而言之，終有一天會作佛，不過，是遲早的問題而已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就是人教，是一切人的宗教。佛教又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教，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宗教。所以佛才說：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有佛性，皆堪作佛」。凡是有血氣的動物，都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既然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佛性。佛性就是自性，就是眞如自性，就是如來藏性，就是大光明藏性，就是圓成實性等。淺言之，就是自性清淨心，有覺悟之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我不要這個佛性，把它丟掉」。但是丟不掉，因為你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法子和佛性分家，所以丟不了本有的佛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佛教來講，無論你信不信佛？都是佛教徒，只不過你信佛就和佛接近一點，你不信佛就和佛離遠一點。不是佛近於你，而是你近於佛，也不是佛遠於你，而是你遠於佛。所以說信或不信，都是佛教徒，都有佛性，早晚都能成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包括法界性，包括全人類，包括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類，一切一切都在佛教裏邊。你不信佛教，也是佛教徒。因為你沒有跑出法界之外。佛教是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廣無邊際，不管你是謗佛或罵佛？也是佛教徒。所以說佛的境界不可思議，用種種法門常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苦皆令滅】：佛慈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苦都消滅了，因為佛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修了生脫死的法門，也就是十二因緣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苦末羅王此能見】：這位巧幻術阿修羅王，他能明白這種道理，他能見到這種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中修苦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利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淨世間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由是牟尼智普成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眷屬王斯見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量劫中修苦行】：釋迦牟尼佛在因地的時候，修種種苦行，經過無量劫，才圓滿功德而成佛。所謂「三祇修福慧，百劫種相好」。佛在無量劫中修苦行，只有精進沒有後退。不像我們修坐禪，修了幾天之後，便生退轉心，總覺得不如躺下睡覺舒服。或修持日中一食，總覺得多吃東西，對身體是有好處。自己替自己做辯護律師。有這想法，焉能修道？修苦行是脚踏實地去行，不是口頭禪，說說就算了。所謂「不經一番寒徹骨，怎得梅花撲鼻香」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淨世間】：佛為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修苦行，只要有益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無論怎樣苦都忍受。佛修苦行是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清淨世間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不清淨的思想，及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行為。這樣世間就清淨無染汚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由是牟尼智普成】：因為這個，佛在無量劫中修苦行，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清淨世間。作種種的功德，行種種的苦行，是由佛智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成就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眷屬王斯見佛】：這位大眷屬阿修羅王，他對佛這種苦行的境界，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境界，都能明白，都能看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無等大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動十方一切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有驚怖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力於此能明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礙無等大神通】：無礙就是無所障礙，也就是通達無礙。無等就是無有可比，也就是不能相等。這種神通有大小之分，各有所不同，小神通是旁門左道的神通，他們也有一種先知先覺。如果身上動一動，他們在想，今天會有什麼人來？如果眼睛跳一跳，他們在想，今天要發生什麼事情？就在臭皮囊上用功夫。有時候，也會有點靈驗。這是沒有開五眼六通者的神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神通是開五眼六通者的神通，他們不需要想，也不需要作意，立刻就知道要發生什麼事情？或者有什麼境界要來臨？他們能清清楚楚的看得見，能知八萬大劫以外的因果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十方一切剎】：佛的神通是大而無可比擬的，能令十方一切刹土都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搖動，但是沒有災害的損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不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驚怖】：雖然在一個刹土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，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。到十方世界，也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，也有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。可是不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驚嚇恐怖的感覺。雖然有動，但無危險。這是因佛神力所使，而令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力於此能明了】：這位大力阿修羅王，他對這種境界是很明了，因為他見到佛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出於世救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道咸開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令捨苦得安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所弘闡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出於世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諸佛是住在常寂光淨土，又清淨又快樂，那麼，為什麼要出現於五濁惡世呢？佛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欲海中，頭出頭沒，十分可憐，所以生起憐愍心來到這個娑婆世界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智道咸開示】：佛用一切智慧來演說出離紅塵的道理，也就是跳出三界的法門。佛見到下根的人，講因果因緣的法則。見中根人講三十七道品的法門。見上根的人，講六度萬行的菩薩道，這就是因人說法，三根普度的平等法。不分彼此，一視同仁。佛教偉大之處在此，勝過其他宗教的地方也在此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令捨苦得安樂】：佛出現於世，唯一目的是令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皆能捨離苦而得到安樂。所謂「身舒無危，心明無憂」。也就是身心健康。佛教注重於精神方面的修養，而不注重於物質方面的享受。所以出家人，放棄五欲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貪財，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結婚，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求名，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食肉，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多睡，過淡泊明志的樸素生活。這種清心寡欲的生活，不是凡夫俗子所能作得到的。唐太宗說：「出家乃大丈夫事」。所以佛教提倡精神勝於物質，精神是修道的食糧，物質是造惡業的根源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所弘闡】：這種義理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阿修羅王他所弘揚闡明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所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力能生普令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能開示解脫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堅行莊嚴入此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世間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海】：這個世間是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世間，也就是有情世間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是一點一點修成的。修善業、作功德，聚沙成塔。有了種種功德，然後才能有種種福報，這種種福報猶如大海一般的廣大。所以佛叫福足慧足，也就是兩足尊。要福慧雙修，所謂「修福不修慧，大象掛瓔珞，修慧不修福，羅漢托空缽。」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是一點一點集聚而成，好像大海。無論大江的水，或小河的水，都收容納到海中，所以才能成為大海。修福也是這樣情形。無論多小的福，也要去修，即使微塵般的福，也不放棄，所謂福不唐捐，集少成多，才能成就福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力能生普令淨】：佛的力量是不可思議的，能生一切清淨的福，普徧令一切衆生都得到清淨的福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能開示解脫處】：佛能開示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白這種道理，得到解脫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堅行莊嚴入此門】：這位堅固行妙莊嚴阿修羅王，他明白這種道理，而能入這種解脫門。能入此門者為門內漢，不能入此門者為門外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大悲身無與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無礙悉令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猶如影像現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因慧能宣此功德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大悲身無與等】：大悲就是能拔苦，解除衆生一切的痛苦，所謂同體大悲，見人苦猶如自己苦，見人樂猶如自己樂。佛這種大悲身，世間上沒有任何人能比擬。佛是無上的，所以佛在無憂樹下誕生時說：「天上天下，唯我獨尊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周行無礙悉令見】：十方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看見佛的大悲身。因為佛的大悲身是周行法界，而無障礙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猶如影像現世間】：佛的大悲身，好像影和像一樣，不相捨離，影不離形，形不離影。淺言之，人的身無論到那裏，這個影子都隨著不分離。大悲身的影像，普徧現於有情世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因慧能宣此功德】：這位廣大因慧阿修羅王，他能宣說這種功德，能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希有無等大神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現身充法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各在菩提樹下坐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義勝德能宣說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希有無等大神通】：希有就是希奇少有。無等就是沒有可比的。這種希奇少有不可比的神通是誰擁有呢？只有佛才有這種不可心思不可言議的神通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處處現身充法界】：佛的法身是盡虛空徧法界，處處都現出法身，這種法身是沒有可比，沒有障礙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各在菩提樹下坐】：各位佛在他們的世界中，坐在菩提樹下，作什麼呢？靜靜的思惟了生脫死之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已經把菩提種子種下了，等菩提樹長大，希望也有佛坐在菩提樹下成正覺。佛法從東方傳到西方來，在東方是末法時代，在西方是正法時代。因為佛法在西方剛開始。所以你們學佛法，要精進修行，努力研究，續佛慧命的擔子落在你們青年人的肩上，你們要負起使命，將佛法發揚光大，弘揚全世界，你們責任重大，不要辜負佛教的期望！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義勝德能宣說】：這種義理，這種境界，這種解脫門，是現勝德阿修羅王，他能宣說這境界的道理。這種境界是佛的境界，佛的境界是無量無邊，是不可思議，是妙不可言的。這位阿修羅王，僅僅能明白這個境界，其他佛的境界就不知道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往修三世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趣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靡不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脫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苦無有餘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妙音王所稱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往修三世行】：如來就是佛，佛就是如來。佛在無量劫以前，就修行三世的行門，三世就是過去世、現在世、未來世。譬如，去年要修行，今年要修行，明年也要修行。過去月要修行，現在月要修行，將來月更要修行。又好像我們修道人，昨天是這樣修行，今天又是這樣修行，明天也是這樣修行，後天也是這樣修行，要天天持續不斷這樣修行，才能有所成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修道時，無論怎樣小的善事也要去做，無論怎樣小的惡事也不去做。所以以小的善而集聚成大的善，佛在往昔的時候，圓滿修成八萬四千法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諸趣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靡不經】：諸趣就是天道、人道、阿修羅道、畜生道、餓鬼道、地獄道。六道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，佛都平等去受生。在那一趣中平等教化那一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說諸趣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靡不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分為六個門，隨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力而轉入其門，修善業者轉入三善道的門，修惡業者轉入三惡道的門，這是沒有人審判而是自動的。一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此輪中生了又死，死了又生，生生死死無限期，在此苦海中漂來漂去，不得解脫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為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生死苦海，乃到各趣中去教化。在天道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人道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修羅道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畜生道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餓鬼道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地獄道道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佛示現種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來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了生脫死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苦無有餘】：佛是怎樣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呢？就是到各趣中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身，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遇到不明白佛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用最大的忍耐心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修行。已經修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便幫助他成就道業。已經成就道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便幫助他得到解脫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求道、修道、了道、成道，得到本來的圓滿果覺，這樣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都解除了，一點也沒有剩餘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妙音王所稱讚】：這是善音阿修羅王，他所稱讚佛這種的妙境界，這種的解脫門。現在把異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八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得的解脫門和所頌言講完了。在下邊繼續講諸神十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。示現宮殿主晝神，得普入一切世間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的意思還沒有說完，現在再說一說。也就是把華嚴經的道理，繼續的再說一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已把異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的八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解釋完了。接著淺釋異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的諸神十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是那些諸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呢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cs="宋体;SimSun" w:ascii="宋体;SimSun" w:hAnsi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晝神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夜神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方神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空神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風神。</w:t>
      </w:r>
      <w:r>
        <w:rPr>
          <w:rFonts w:ascii="宋体;SimSun" w:hAnsi="宋体;SimSun" w:cs="宋体;SimSun"/>
          <w:sz w:val="28"/>
          <w:szCs w:val="28"/>
          <w:lang w:eastAsia="zh-TW"/>
        </w:rPr>
        <w:t>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火神。</w:t>
      </w:r>
      <w:r>
        <w:rPr>
          <w:rFonts w:ascii="宋体;SimSun" w:hAnsi="宋体;SimSun" w:cs="宋体;SimSun"/>
          <w:sz w:val="28"/>
          <w:szCs w:val="28"/>
          <w:lang w:eastAsia="zh-TW"/>
        </w:rPr>
        <w:t>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水神。</w:t>
      </w:r>
      <w:r>
        <w:rPr>
          <w:rFonts w:ascii="宋体;SimSun" w:hAnsi="宋体;SimSun" w:cs="宋体;SimSun"/>
          <w:sz w:val="28"/>
          <w:szCs w:val="28"/>
          <w:lang w:eastAsia="zh-TW"/>
        </w:rPr>
        <w:t>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海神。</w:t>
      </w:r>
      <w:r>
        <w:rPr>
          <w:rFonts w:ascii="宋体;SimSun" w:hAnsi="宋体;SimSun" w:cs="宋体;SimSun"/>
          <w:sz w:val="28"/>
          <w:szCs w:val="28"/>
          <w:lang w:eastAsia="zh-TW"/>
        </w:rPr>
        <w:t>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河神。</w:t>
      </w:r>
      <w:r>
        <w:rPr>
          <w:rFonts w:ascii="宋体;SimSun" w:hAnsi="宋体;SimSun" w:cs="宋体;SimSun"/>
          <w:sz w:val="28"/>
          <w:szCs w:val="28"/>
          <w:lang w:eastAsia="zh-TW"/>
        </w:rPr>
        <w:t>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稼神。</w:t>
      </w:r>
      <w:r>
        <w:rPr>
          <w:rFonts w:ascii="宋体;SimSun" w:hAnsi="宋体;SimSun" w:cs="宋体;SimSun"/>
          <w:sz w:val="28"/>
          <w:szCs w:val="28"/>
          <w:lang w:eastAsia="zh-TW"/>
        </w:rPr>
        <w:t>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藥神。</w:t>
      </w:r>
      <w:r>
        <w:rPr>
          <w:rFonts w:ascii="宋体;SimSun" w:hAnsi="宋体;SimSun" w:cs="宋体;SimSun"/>
          <w:sz w:val="28"/>
          <w:szCs w:val="28"/>
          <w:lang w:eastAsia="zh-TW"/>
        </w:rPr>
        <w:t>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林神。</w:t>
      </w:r>
      <w:r>
        <w:rPr>
          <w:rFonts w:ascii="宋体;SimSun" w:hAnsi="宋体;SimSun" w:cs="宋体;SimSun"/>
          <w:sz w:val="28"/>
          <w:szCs w:val="28"/>
          <w:lang w:eastAsia="zh-TW"/>
        </w:rPr>
        <w:t>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山神。</w:t>
      </w:r>
      <w:r>
        <w:rPr>
          <w:rFonts w:ascii="宋体;SimSun" w:hAnsi="宋体;SimSun" w:cs="宋体;SimSun"/>
          <w:sz w:val="28"/>
          <w:szCs w:val="28"/>
          <w:lang w:eastAsia="zh-TW"/>
        </w:rPr>
        <w:t>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地神。</w:t>
      </w:r>
      <w:r>
        <w:rPr>
          <w:rFonts w:ascii="宋体;SimSun" w:hAnsi="宋体;SimSun" w:cs="宋体;SimSun"/>
          <w:sz w:val="28"/>
          <w:szCs w:val="28"/>
          <w:lang w:eastAsia="zh-TW"/>
        </w:rPr>
        <w:t>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主城神。</w:t>
      </w:r>
      <w:r>
        <w:rPr>
          <w:rFonts w:ascii="宋体;SimSun" w:hAnsi="宋体;SimSun" w:cs="宋体;SimSun"/>
          <w:sz w:val="28"/>
          <w:szCs w:val="28"/>
          <w:lang w:eastAsia="zh-TW"/>
        </w:rPr>
        <w:t>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道場神。</w:t>
      </w:r>
      <w:r>
        <w:rPr>
          <w:rFonts w:ascii="宋体;SimSun" w:hAnsi="宋体;SimSun" w:cs="宋体;SimSun"/>
          <w:sz w:val="28"/>
          <w:szCs w:val="28"/>
          <w:lang w:eastAsia="zh-TW"/>
        </w:rPr>
        <w:t>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足行神。</w:t>
      </w:r>
      <w:r>
        <w:rPr>
          <w:rFonts w:ascii="宋体;SimSun" w:hAnsi="宋体;SimSun" w:cs="宋体;SimSun"/>
          <w:sz w:val="28"/>
          <w:szCs w:val="28"/>
          <w:lang w:eastAsia="zh-TW"/>
        </w:rPr>
        <w:t>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。</w:t>
      </w:r>
      <w:r>
        <w:rPr>
          <w:rFonts w:ascii="宋体;SimSun" w:hAnsi="宋体;SimSun" w:cs="宋体;SimSun"/>
          <w:sz w:val="28"/>
          <w:szCs w:val="28"/>
          <w:lang w:eastAsia="zh-TW"/>
        </w:rPr>
        <w:t>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執金剛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每一種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中有十位主神，每位主神證得一種解脫門，而說一首偈頌來讚歎佛功德，總共有一百九十種解脫門，有一百九十首偈頌。如果人能瞭解一種解脫門或明白一首偈頌，就有解脫的希望！就有成就的可能。盼望諸修道者，精進來誦華嚴經，來拜華嚴經，來印華嚴經，來寫華嚴經，來流通華嚴經，一定功不唐捐，有不可思議的功德和感應。諸佛菩薩一定會加被於你，令你開大智慧種大善根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初聽華嚴經的人，總感覺華嚴經的經文重複又重複。一種意思，反來覆去的說，好像說不完似的。眞的！華嚴經的道理是說不完，重重無盡，無盡重重。只要你誠心聽經聞法，時間久了，自然就會明白經義，領悟其中奧妙無窮的玄理。有人讀華嚴經到第四遍時，才明白其中之妙意。誦經愈多，受益愈深，誦一遍就有一遍的利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示現宮殿主晝神。主晝神就是管理白天的神，也就是管理日間一切功過。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行所作，都記錄下來，但是不需要用筆寫在記錄本上。神的記錄是特殊的，比電腦還要妙，比電腦更要妙！他把天地間的一切事有條不紊地記錄在案。要查的時候，不需要按電腦的電鈕，自然會現出所需要的資料。不但迅速而且又精確，這就是神通妙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晝神，他能示現一切的宮殿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國王的宮殿、佛菩薩的宮殿。他不但能示現，而且又能莊嚴，他又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於一切世間，以入世法而能顯示出世法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發起慧香主晝神，得普觀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皆利益，令歡喜滿足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發起慧香主晝神，他能發起戒香、定香、慧香、解脫香、解脫知見香的五分法身香。他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歡喜，所以放出這五種香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嗅之，也生出信心。你能持戒，身便放戒香。你能禪定，身便放定香。你能修慧，身便放慧香。你能自心不攀緣，身便放解脫香。你能廣學多聞，身放解脫知見香。這位主晝神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完全都得到這五種香的利益。他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而滿足，遂心滿願。他得到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達摩祖師說：「戒香能斷諸惡，能修諸善。定香能深信大乘，心無退轉。慧香能常於身心，內自觀察。解脫香能斷一切無明結縛。解脫知見香能觀照常明，通達無礙。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分法身香是由戒生定，由定生慧，由慧得解脫，由解脫得解脫知見，也就是後得智。由此觀之，戒律是如何之重要。無論修什麼法，首先的條件，一定要嚴守戒律。否則，不會有眞正的成就。譬如會講經的法師，把經講活了，辯才無礙講得頭頭是道，口似懸河，橫說豎說都有理，能令聽經者入勝地，流連忘返。但是假如這位法師本身不守戒律，也只不過是口頭禪而已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樂勝莊嚴主晝神，得能放無邊可愛樂法光明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樂勝莊嚴主晝神，他修種種福，得到種種功德。因之，而生出一種快樂。這種快樂和普通一般的快樂不同，是殊勝的快樂。這位神不但莊嚴而又相好。他能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功過，又能放出無量的智慧光明。這光就是可愛樂法的光明，能照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人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繼續作善功德；令有過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改過向善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是岸。這光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大歡喜，都生出一種可愛佛法的思想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華香妙光主晝神，得開發無邊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清淨信解心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華香妙光主晝神。他能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願，而現出各種華和各種香。又能現出微妙不可思議的光明，來照耀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得智慧、令能開悟。他能開墾荒地。什麼是荒地？就是原始的土地。從來沒有人在這肥沃土上播下五穀的種子。必須要有人來開墾，將野草根除去，然後才能耕種。開荒地要費一番勞力才能成功。所謂一分耕耘，才有一分收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福田，就好像一塊荒地，必須要有發菩提心的大善知識來開拓，種下清淨信解心的菩提種子，才能得到菩提的覺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多數是不清淨，而有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思想。因為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多，清淨心少，所以就不信解。講佛法也聽不進去，說道理也不相信。就因為不相信不瞭解，所以不明白。不明白就沒有清淨信解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清淨信解心呢？如果沒有無明，沒有煩惱，沒有脾氣，這就是清淨信解心。假設有無明，有煩惱，有脾氣，這就是不清淨信解心。總之，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重的人，清淨信解心就輕了。清淨心重的人，清淨信解心也重了。所以學佛法的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擧一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都要廻光返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反求諸己。要反省自己的心是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多？還是清淨多？我是信解心多？或是不信解心多？自己檢討一番，要是能明白這種境界，就能入清淨信解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集妙藥主晝神，得積集莊嚴普光明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集妙藥主晝神，他能普徧積集一切殊勝特妙的藥材，來醫治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貪瞋癡三毒熱惱病。他修行種種法門，積集多功德而為莊嚴。好像種花一樣，施肥充足了，花才長得茂盛，才開得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花為什麼又新鮮又美麗呢？因為有人施肥料的關係。我們修功德也要這樣。莊嚴就是肥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為什麼要有莊嚴？就因為積集一切善功德。這功德就是肥料，來滋潤我們的法身慧命，令我們得到大智慧的光明力。有了這種力量，遇到一切境界，都能清清楚楚的認識，不會被境界所轉，而能轉境界。換言之，惡的境界轉變為善的境界。染汚的境界轉變為清淨的境界。這就是大智慧光的力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晝神，他得到普光明力，也就是般若智慧的力量。這個般若好像一把快刀，又稱為智慧劍。你沒有智慧就是愚癡，沒有智慧劍，就不能斬六賊之首。六賊就是六塵，這六塵能引誘人作顚倒事。所以說，這個智慧劍是很重要的法寶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證道歌上說：「大丈夫，秉慧劍。般若鋒兮金剛焰。非旦能摧外道心，早曾落却天魔膽。」也就是說，我們出家人，都是大丈夫。釋迦牟尼佛是大丈夫，我們是佛弟子，所以也是大丈夫。無論男女，凡是出家，都是大丈夫。釋迦牟尼佛是大英雄，所以佛殿稱為大雄寶殿。秉慧劍就是手拿一把智慧寶劍，其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鋒利無比，好像金剛鑽石，放出光焰。不但把外道的心摧碎了，也把天魔的膽嚇破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晝神，因為有智慧光明的力量，才能入這種解脫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作喜目主晝神。得普開悟一切苦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令得法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樂作喜目主晝神，他常常快樂，常常歡喜，也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常常快樂，常常歡喜。他用慈悲心來接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普徧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悟。開什麼悟？開一切苦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得法樂的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有很多種的苦：有三苦、八苦、無量苦。三苦就是苦苦、壞苦、行苦；八苦就是生苦、老苦、病苦、死苦、愛別離苦、怨憎會苦、求不得苦、五陰熾盛苦。又有無量無邊的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苦：就是窮人的苦。譬如僅有一棟小房子，勉強能遮風避雨，不幸被大風吹倒，無家可歸。或者無錢又患病，這是苦上加苦，也是苦中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壞苦：就是富人的苦。譬如有一棟豪華大廈，不幸被火燒掉。美鈔也被火燒燬，所有的鑽石珍珠，也被火燒燬。這就是壞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苦：既不是苦苦，也不是壞苦，而是無常的行苦。無論英雄豪傑大丈夫，也免不了生老病死四大行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苦：降生的時候，好像烏龜脫殼一般的痛苦，又好像兩山相壓的痛苦，所以嬰兒降生時，第一聲就是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老苦：身體從少而壯，從壯而老，無時無刻不在變化。漸漸地雞皮鶴髮，形步龍鍾，耳聾眼花不中用，四肢又不聽指揮。五官四肢常罷工，牙齒也掉了，吃東西也不知香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病苦：四大不調和，常發生病象。病苦才是眞苦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能吃東西，不能行動。老時，眼耳鼻舌要退休；有病時，身體也要退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死苦：這種苦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厲害，好像活牛扒皮一樣的痛苦。臨終最後一刹那，心中便算總帳。生時如作虧心事，死時咬牙瞪眼而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愛別離苦：人生最痛苦的事，莫過於生離死別的時候。因為種種因緣，要和親人分離。這種苦，非身歷其境的人，不會知道其中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怨憎會苦：越是不喜歡的人，偏偏又遇到了，所謂「怨家路窄」。這種苦不堪言。古德說：「怨家宜解不宜結」。握手言好，化敵為友，這是避免種這種苦因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求不得苦：這種苦，人人都有。窮人有、富人也有，男人有、女人也有，兒童有、老翁已有。就是欲望無止境的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五陰熾盛苦：五陰就是色、受、想、行、識。這五蘊像火一樣的燃燒。色是物質，受想行識是精神，皆因為無明而熾盛不止，令受者痛苦非常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量苦：更是苦不堪言！無論那一種苦，都不好受，為什麼有無量苦呢？就因為貪心不足，得之再得，永無知足。反過來說能知足即能快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也有種種的快樂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自樂、有他樂、有自他共樂，樂也是無量無邊的。可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苦樂中生存，一會兒又苦了、一會兒又樂了，苦樂都不好受。現在無論是苦還是樂，這位主晝神都令衆生得到法樂，也就是法喜充滿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快樂。聽經聞法就是法樂，他得到這種境界，而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方普現主晝神，得十方法界差別身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觀方普現主晝神，他能觀機逗教，因人說法，應病予藥。他能觀察十方法界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身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法。他又明白佛在十方法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塵刹國土，化現無量差別身而為應度者說法。也就是應以佛身得度者，佛就現佛身而為說法；應以菩薩身得度者，佛就現菩薩身而為說法；應以辟支佛身得度者，佛就現辟支佛身而為說法。總而言之，應以什麼身得度者，就現什麼身而為說法，來教化這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明白這種境界，而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威力主晝神，得救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令安樂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悲威力主晝神，大悲就是能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的痛苦，施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快樂。威力就是有大威德的力量。他有大悲心，能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苦；又有大威德，能降伏一切魔。他得這種境界，又明白佛為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他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善根光照主晝神，得普生喜足功德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善根光照主晝神，他在過去生中，種植種種善根，修習種種智慧光，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栽培善根，種植善根。他得到智慧光明，所以才說得到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歡喜充足善巧功德的力量，他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華瓔珞主晝神，得聲稱普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見者皆獲益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妙華瓔珞主晝神，他的音聲和他的名稱，能普及於十方世界。十方世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凡是聽到他的音聲，或者聞到他的名稱，都能得到利益，得到法喜，他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示現宮殿主晝神，承佛威力，普觀一切主晝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就是妙華瓔珞主晝神說完這段經文的時候。這位示現宮殿主晝神，他仰承佛的大威神力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在法會中一切主晝神，而用偈頌重複一遍他以前所說的道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智如空無有盡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照耀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行悉了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無不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智如空無有盡】：佛的智慧好像虛空一樣，虛空是廣大而沒有窮盡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光明照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】：佛的智慧光明是無可比的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世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十方諸佛國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衆生心行悉了知】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想的事，所行的事，佛都瞭解知道。換句話說，你在打什麼妄想？他在作什麼業？佛都清清楚楚地知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世間無不入】：佛有大智慧光，有大神通力，有大悲願力，因此，到所有的世間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沒有一個世間佛不入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（記錄者按：以上這首偈頌是美籍比丘尼恒隱法師用中文所解釋。她是國際譯經學院主任，該院的宗旨，擬將中文佛經譯為英文及西方語言，出版流通全世界。現在已出版二十餘部經典，該院計畫將大藏經全部譯成英文，向西方人士介紹佛法，該院現有數十位僧尼，從事翻譯的工作，志在續佛慧命，闡揚聖教，弘法利生，不為名利，他們埋頭苦幹，任勞任怨，努力耕耘，這種精神，令人敬佩之至！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知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所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應為說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法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句義廣大各不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慧神能悉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知諸衆生心所樂】：佛能知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裏所歡喜的事情，也就是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希望所願意的一切事情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應為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海】：就是應現什麼身得度？就現什麼身而說什麼法？所說的法門，猶如大海，是說不盡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句義廣大各不同】：每一句的義理，每一字的意思，非常廣大，各不相同，每一句有每一句的義理，每一字有每一字的意思，意味無窮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具足慧神能悉見】：這位發起慧香主晝神，他能完全見到這種境界，並且見得清清楚楚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放光明照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聞歡喜不唐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其深廣寂滅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樂莊嚴心悟解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放光明照世間】：佛放無量大光明藏，照耀十方有情世間。令一切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論是見到佛光的，或是聞到佛的法音的，都獲得功德及利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見聞歡喜不唐捐】：不唐捐就是不空過，不虛棄、不隨便。假設唐捐，就得不到什麼好處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凡見到佛的光明，或聽到佛的音聲，皆能生出無量功德法財，無量的歡喜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示其深廣寂滅處】：佛在光中說法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但說法，而且還說無上甚深微妙法。又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指示寂滅處，也就是湼槃岸。湼槃就是常樂我淨的道理，常就是法身，樂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我就是如來，淨就是無為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樂莊嚴心悟解】：這種境界，是樂勝莊嚴主晝神他所心悟而瞭解的。他能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雨法雨無邊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見者大歡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最勝善根從此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妙光心所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雨法雨無邊量】：佛就是釋迦牟尼佛，雨就是指佛所說的法。所謂法雨，就是佛說法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猶如天降雨水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到法雨的滋潤，而能增長慧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孟子上說：「天油然作雲，沛然下雨。則苗勃然興之矣」。天上生出烏雲，好像油漆一樣的黑，這時，就會下一陣大雨，田中的禾苗受到雨水的滋潤，很快的勃然興起，長得很茂盛而茁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是這樣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比喩穀苗，佛法比喩雨。佛油然作雲，沛然下雨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善根便很快生長出來。佛法是無量無邊的，所以無處不是充滿佛雨法雨的地方，故而說佛雨法雨無邊量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令見者大歡喜】：佛說的無上甚深微妙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或聞到，都生大歡喜心。所以在每部經最後邊，或說「皆大歡喜，或者「歡喜信受，信受奉行」。作禮而退」，這是說凡是參加法會者，聽經聞法者，都得到大歡喜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最勝善根從此生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為得到佛的法雨滋潤，而生出了最殊勝的善根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善根是從佛法中生長的。你要想生善根嗎？那麼，就要聽經聞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妙光心所悟】：這種道理，是華香妙光主晝神，他心所悟解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入法門開悟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曠劫修治悉清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皆為攝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妙藥神之所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入法門開悟力】：佛普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髮菩提心，結菩提果。又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普徧能入一切法門，發生開悟的力量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曠劫修治悉清淨】：這種法門和力量，是佛從無始劫以來直到現在所修的清淨法門。佛已治除種種毛病，所以清淨無染汚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皆為攝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所修普入的法門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悟的力量，是從生生世世的修行而成功的。佛為什麼要修行呢？就是要攝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清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妙藥神之所了】：這種境界，是普集妙藥主晝神所瞭解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方便化群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見若聞咸受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令踴躍大歡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眼晝神如是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方便化群生】：佛為實施權，用種種方便權巧法門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然後再開權顯實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小向大，發菩提心，行菩薩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若見若聞咸受益】：所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無論是見到佛的化身，或是聞到佛的法音，都會受到益處。要能皈依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供養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更會得大利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皆令踴躍大歡喜】：佛能完全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歡喜心，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情不自禁的跳躍起來。把自己都忘了，佛法就是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世間的苦，而得到出世間的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妙眼晝神如是見】：這位樂作喜目主晝神，他明白這種境界，他見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力應現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法界悉無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體性非無亦非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觀方神之所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十力應現徧世間】：佛的十力應現於盡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世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十方法界悉無餘】：這種力量，在十方法界都充滿，沒有剩餘的地方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體性非無亦非有】：佛的體性，既不是沒有，也不是有。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則有差別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十方，不可說沒有。對佛則稱眞法界，不可說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觀方神之所入】：這種境界，是觀方普現主晝神他所能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流轉險難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哀愍出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令除滅一切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解脫門悲力住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衆生流轉險難中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你我他，也就包括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內，你我他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和合而生的，少一緣也不會生，所以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好像五穀種在地下，要有天覆的緣，地載之緣，土的緣，水的緣，暖的緣和冷的緣，又要有人工的緣和時節的緣。在種種因緣配合的情形之下，才能生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要有父緣和母緣的和合，否則，不會生出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流轉就是流來流去，轉來轉去。也就是今生作人，來生或作牛、馬、羊、雞、犬，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豕六畜。或者前生為六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今生作人，這叫流轉。有的前生是蛤蟆或老鼠。但因為接近寺廟，所以有機會能聽經聞法。時間久了，牠們都有功德，種下善根，來生便轉生為人。不但作人，而且出家作比丘或比丘尼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幾天就看見兩位出家人。一位前生是蛤蟆，福報很大，所以肥肥胖胖的。一位前生是老鼠，福報很小，所以瘦瘦弱弱的。但是他很聰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件事聽來好像講故事，好像說笑話，但是確有其人，實有其事。等你眞正知道的時候，才會相信是眞實而不虛，他們雖然出家作了和尚，但是又造了一些惡業，將來說不定連蛤蟆或老鼠都不能作，可能要到大糞池中作蛆蟲。這是不修功德所致的墮落，如果勤修功德，廣植善根，福報便會一生比一生增加。一言以蔽之，修功德有福報，不修功德就沒有福報，這就是流轉的道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要一天比一天生精進心，生大道心，生歡喜心，那麼，善根越紮越深，善根深了，枝葉便越茂盛。如果今天不修行，明天不用功，後天又懶惰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子，道業便會一天不如一天。由此可證，你在生生世世都是這樣的懶和尚，修道要是忽進忽退，向前進一步，向後退兩步，便永遠達不到彼岸。所修的功德沒有所造的罪業多，這一定會墮落，是毫無疑問的，這就叫流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險難中就是指流轉的道上，這條道路非常危險和艱難，狼、蟲、虎、豹、獅子、毒蛇，什麼樣的猛獸都有。如果遇到毒蛇，會被毒蛇咬死，遇到猛獸，便會被猛獸吞噬。所以說險難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無論處理什麼事？切記不要存半點的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，不要有求名利心。假設有嫉妬心或名利心，為求名或為求利來修道，那麼絕對會墮落的，或者墮落於地獄？餓鬼？畜生？都不一定，因此修道要修忍辱波羅密，要是不能忍，不如死了清淨；要是不能精進，修道有什麼用處？要是不明事理，一天比一天更沒有意思；要是不懂佛法，便一天比一天墮落，甚至墮落到大糞池中作臭蛆，縱使無量劫後轉身為人，其身體仍會放出一股臭不可聞的氣味。凡是身體有一種異味或狐臭者，都是前生不守戒律的緣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剛才講蛤蟆和老鼠作人而出家修行。一定有人起懷疑：怎樣能知他是蛤蟆轉生？怎樣能知他是老鼠轉生？這個問題很簡單，很容易知道。誰要勇猛精進，用功坐禪，就會知道這種境界。譬如畜生來作人，該人的後背脊骨仍留著前生的影像。前生是什麼畜生？就現出什麼形象？可是要明眼善知識才能知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假設要想知自己前生是什麼？就要看今生所行所為的事來決定，你能存心作善事，守規矩，你一定是前生種善種的人。你要不願作善事，又不守規矩，這一定是前生沒有種善根的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家人，一定要嚴守戒律，用功修行，即是一分一秒的光陰也不空過，每人要有一定的功課表：什麼時間打坐？什麼時間誦經？什麼時間拜佛？什麼時間持咒？統統要準時作。無論怎樣辛苦？怎樣疲倦？都要自己用功，修自己的法。不但一天有誠心，要天天有誠心。不但一天要忍辱，而且要天天忍辱。誠心忍辱是在自己，是不能騙人的。要勇猛去修行，才能有所成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能知道前生呢？就要看他守不守戒律？守不守規矩？能守戒律應有善根。能守規矩，就是善知識。凡是不守戒律，調皮搗蛋，找人麻煩，這就是沒有善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的眼睛就是光明的鏡子，人時向外照，有時向內照，應作為反光鏡子，照照自己。不要作攝影機，只能照人，不能照自己。無論出家人或在家人，都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。能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的話，終有一天能成功。如果不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，說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話，只是徒然把寳貴時間都浪費了，都空過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哀愍出世間】：佛為什麼出現於世？就因為要教化難調難伏的剛強衆生。佛哀愍一切衆生，可憐一切衆生，這些衆生迷而不覺悟，無論用什麼法門來教化，也不會覺悟。他們只知道向三惡道裏墮落，認畜生作父母，和餓鬼作朋友，到地獄去觀光，總想去試一試，嚐一嚐，到底滋味如何？所以佛憐愍這一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才出現到這個世間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令除滅一切苦】：佛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把所有的苦惱都消滅，而得到大安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沒有苦的人，就沒有無明、煩惱、脾氣。沒有苦的人，才是眞正的自在人。要是有脾氣、煩惱、無明，就是自己和自己過不去，自己給自己上刑，打自己的板子。要依教修行，才能斷無明，滅煩惱。那麼，脾氣就無影無蹤了。這時候，才能得到波羅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解脫門悲力住】：這種解脫門，是大悲威力主晝神，他所明瞭而修行的一個法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暗覆淪永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為說法大開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皆使得樂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善光神入此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暗覆淪永夕】：在沒有佛出世的時候，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陷在黑暗的世界裏，被無明所覆蓋，淪落於三惡道中，三惡道裏邊沒有光明，猶如夜晚一樣的黑暗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永遠在三惡道中受苦，得不到自由，更得不到光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三惡道？就是地獄道、餓鬼道、畜生道，這三惡道是由罪孽過所造成的。那麼，為什麼要造罪孽過呢？因為貪瞋癡三毒在作祟，貪就轉餓鬼道，瞋就轉地獄道，癡就轉畜生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為說法大開曉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因造罪孽過而墮落三惡道。就是在三善道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是被無明所覆蓋，所以也沒有智慧。佛發憐愍心，為這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來說法，令他們反迷歸覺，捨邪從正，發菩提心，究竟作佛，這就是大開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明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道理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再造罪孽過，息滅貪瞋癡。就是要勤修戒定慧，實踐信願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皆使得樂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】：佛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離苦得樂，把一切諸苦，都消滅乾乾淨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善光神入此門】：這位善根光照主晝神，他得到這種境界，明白佛為使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除苦得樂而出現於世。他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福量同虛空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世間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福悉從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凡有所作無空過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解脫華瓔得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福量同虛空】：佛所有的福是清淨的福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福是不清淨的福。但是不清淨的福是從清淨的福生出來的。清淨的福究竟有多大？有多寬？有多長？有沒有一個限度？沒有的！所以說如來福量同虛空。虛空是沒有數量的，虛空是無法可計算，也沒有一個邊際可找尋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世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福悉從生】：世間所有的福，都是不清淨的。但是世間一切的福報，都是從佛的清淨福中所生出來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凡有所作無空過】：無論做什麼功德事？都有福報，不會空過。福報雖然是從佛清淨福中生出來，但是，也要自己去作善功德，才能得到福報。否則，是沒有希望得到福報。福報不是僥倖得來的，而是實地去行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行種種的善，立種種的功，積種種的德，才有福報。做善做多了，積德積多了也有福。一般世間人，只知道修眼前的福報，而不知道栽培將來的福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眼前的福報是從什麼地方來的呢？是過去無量劫所栽培而來的。既然在過去世修種種善根、立種種功、積種種德，今生才有福報，那麼，就應該藉著固有的福報，來修未來的福報。這是福上加福，福上積福，來生的福報一定更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不繼續行善立功積德，把福享盡了，來生就要受苦。所以才說：「受苦是了苦，享福是消福」。這兩句是很重要的，希望你們大家要記住，明白這兩句話的意思，也就把作人的道理明白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種善因結善果，種惡因結惡果。也就是因果律，這個道理雖然很簡單，容易明白，但是不去實行，是沒有用處的。所以受苦就是了苦，享福就是消福，這是很要緊的兩句話，切記切記！不可當作耳邊風，充耳不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你能孝順父母，你的子女也會孝順，所謂「孝順能生孝順子，孝順子孫照樣還」。你如何孝順父母，你的子孫就如何孝順你，這也是因果的道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算子女不知孝順，那麼，你也應該孝順父母，以身作則。天長日久，慢慢會感化不孝順的子女而知孝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國家（美國）國民沒有倫理觀念。誰要孝順父母，尊敬師長，大家則認為是社會敗類、害群之馬。於是群起而攻之、討厭他、指罵他。說他太愚癡了，認為父母雖然生育我們，教養我們，那是他們的責任，所以老人無人照顧，實在可憐！美國的科學是世界第一，但是其老人無人管，也是世界第一。在美國，誰要孝順父母，就是大衆的敵人，到處受歧視，受排斥，受誹謗。被人批評為頑固、保守、趕不上時代的落伍者。美國的青年，想盡辦法清算父母，鬥爭父母。總而言之，不但不報父母養育之恩，反而視收拾父母為樂事。這樣才受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讚揚，有本事、有辦法、是英雄、是好漢！作父母的人，生出來的小孩子不去教育，任其自由發展，這個小孩子又怎會知道孝是什麼意思呢？所謂養不教父母之過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國家，如果提倡孝道的話，一般青年會反對。如果提倡怎樣作嬉皮？怎樣去吸毒等等，則大受歡迎，群起而擁護。教他們往下流走，認為是好的。教他們往上流走，認為是壞的。豈不是可憐！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世界上的法律不同。同一件事，在這個國家是合法的，到另外一個國家是犯法的。有的國家許可男人留長頭髮和長鬍鬚，認為是進步、時髦、摩登。有的國家認為會影響社會治安。所以硬性規定，一律取締。這個國家不歡迎孝順的人，那個國家卻歡迎孝順的人。所以世界上奇奇怪怪的事太多了。所謂「十里不同風，百里不同俗」。世間的事，千奇百怪很難講，不是一個道理能說完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方國家沒有眞正佛教之前人人並不覺得怎樣不好，現在有了佛教，人人也不覺得怎樣的好。這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倒相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有時他認為是假的，假的有時又認為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。所以一件事用一種道理是講不完的。可是用佛教的理論就能講得圓滿。你要造罪孽過，就墮落三惡道。你要作善功德，就超出三界。所以說凡是所作無空過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解脫華瓔得】：像前邊所說的解脫門，所說的道理，是妙華纓珞主晝神，他所明白，他所瞭解，他所修行的法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[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記錄者按：宣公上人，為提倡孝道，特於一九七七年，在萬佛城成立育良小學，教導兒童明白孝順父母、尊敬師長、同學相愛、朋友相助的道理。訓練有仁慈之心，在兒童的腦海中印上「老吾老以及人之老，幼吾幼以及人之幼」的思想，改變西方人士不重孝道的觀念。有人說若能把西洋的科學，和東方的倫理，合而為一，便能得天下太平。育良小學的宗旨，就是東西合璧，截長補短，教育兒童成為十全十美的小聖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人建立萬佛城的目的，就是訓練培相一萬尊活佛、活菩薩、活祖師。將來能到世界各地，講經說法，宣傳佛教，並將之發揚光大。令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得到法益。如何造就活佛和活菩薩呢？首先從育良小學開始，繼而在中學、大學、研究部，逐漸栽培。啟發學生的正知正見，令其覺悟眞理，實行眞理。能覺悟就不會作顚倒事；不作顚倒事，就是活佛、活菩薩。迄今法界佛教大學已創立三年，成績良好。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]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講笑話，就是眞話。講眞話才是笑話，會說不如會聽。你要是會聽的話，我講地，你就會連想到天是什麼樣子，這就明白了。你要是不會聽的話，我講天，你只會說天上有星光、有月光、有日光。但不會懂地的問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叫做天？父親就是天。什麼叫做地？母親就是地。父母就是天地，父母就是活佛。所謂「不孝父和母，拜佛枉招怨」。就是說不孝順父母的人，就是拜佛，佛也不歡喜。所以人人應該盡孝道，孝道是人之根本，培元固本，枝葉自然茂盛。孔子說：「君子務本，本立而道生」。有大學問的人，務要求根本，根本建立了，道就生出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根本呢？就是「孝悌也者，其為人之本歟！」能孝順父母，能友愛兄弟，這就是根本。凡是信佛的人，首先要從根本作起，這是我對各位的期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普德淨光主夜神，得寂靜禪定樂大勇健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所說的義理，還沒有說完。現在重說一遍，所以叫復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前邊講主晝神，是管理白天的神。當然，也有管理晚上的神。這些主夜神，分為初夜、中夜、後夜三分，他們在夜間觀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否在造罪孽過？如果造罪孽過，就紀錄下來。將來令這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應受果報。有時候，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罪孽輕，就不紀錄下來，好像不知道似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主夜神中，其中有七位是善財童子五十三參裏的善友。這位普德淨光主夜神，他的德性是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來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髮大菩提心。他的光明是清淨無礙，在光明中又現光明，現出重重無礙的光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妙不可言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得到寂靜禪定樂的解脫門。寂是寂然不動，靜是靜而通達。所謂「諸法從本來，常集寂滅相」。因為寂滅，所以就靜。因為寂靜，就得禪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叫禪樂？禪是梵語，具足叫禪那，譯為靜慮，因為靜慮，才能有禪。不靜慮，就沒有禪。定就是不動的意思，換言之，不動就是定，動就是不定。有禪而無定，有定而無禪，都不能得禪悅為食的境界。非得雙管齊下，並駕齊驅，才能禪定現前。禪是梵語，定是華語，梵華合併為禪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禪定的功夫，就是打坐。所謂坐禪，禪是要坐出來。坐、功夫才能現前。不是一打坐就睡覺。那不是坐禪，而是睡禪。睡不是禪，禪不可睡。入定的時候，腰要筆直，頭要正直，端然正坐，頭不低，身不歪，雙目半睜半合，這是入定的姿勢。入定和睡覺不同，睡覺失去靈知靈覺，也就是沒有知覺性，糊裏糊塗入夢鄉，什麼也不知道。這是睡不是定，入定要有力量，這種力量能支持身體不歪斜，既不前俯，也不後仰。這樣才是得到禪定的功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禪定樂？就是在定中得到一種無比的快樂。這種快樂，無法可以形容，是超出心所思慮。所謂「言語道斷，心行處滅」的境界。這種禪定樂是繼續不斷的快樂。非得身歷史其境的人，才知其中的妙樂。好像「如人飲水，冷暖自知」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.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禪不是說的，而是行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禪定樂之後，就生一種勇猛精進心，這種勇猛精進不是普通的，而是特殊的。是一種大的勇猛精進，是一種大的禪定快樂。這種精進是最堅固的，這種快樂是最恒常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勇健就是定用，也就是堪能無畏。這種力量很廣大，沒有任何力量能擋得住的。這位主夜神，他得到這種解脫門。他是善財童子第三十二位善知識，也就是離垢地的善友，因而證得第二地的菩薩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喜眼觀世主夜神，得廣大清淨可愛樂功德相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喜眼觀世主夜神，他的眼睛常有歡喜的表情，不會有橫眉豎目發脾氣的神情。他用歡喜的眼睛來觀察一切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如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患難中，他伸出援助的手，救出水深火熱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全得清涼。因為這個原因，他才得到廣大清淨可愛樂的功德相。不但他自己有這種圓滿功德相，也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這種功德相。這就是菩薩的心腸。他得到這種解脫門，他是善財童子第三十三位善知識，也就是發光地的善友，因而證第三地菩薩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護世精氣主夜神，得普現世間調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護世精氣主夜神，他是保護有情世間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精氣的神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精氣不會遺失。因為他發願保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精氣，所以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於世間。那麼，普現世間來作什麼？來調伏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我相太深，我見太重，所以，著住在我相和我見上。就是吃一點小虧也不行：這是我的，那是我所有的，總之，不讓自己吃虧，不要自己受苦，這都是剛強執着的作用。這位主夜神，他發願來調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這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入解脫門，同得到這種好處。他是善財童子第三十四位善知識，也就是燄慧地的善友，乃證得第四地的菩薩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靜海音主夜神，得積集廣大歡喜心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寂靜海音主夜神。寂靜海音是海裏沒有波浪的音聲。海也入定了。是無聲無嗅，無聞而聞，無音之音，沒有音聲，而是寂靜的音聲，晚上沒有什麼音聲，所以叫寂靜海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得到廣大的歡喜心，這種歡喜心，是一點一點積集而成的，也就是集少成多，所謂「聚沙成塔」，所以聚集了廣大的歡喜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人都知歡喜好，但是，有時候會生悲哀或憂愁，生不歡喜心。為什麼不歡喜呢？因為沒有廣大積集歡喜心的緣故。如果能集聚廣大歡喜心，就不會憂愁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自古神仙無別法，廣生歡喜不生愁」。神仙是逍遙自在，快樂無比。就因為他有歡喜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有苦惱？就因為有悲哀心，所以不是常常快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夜神，他得到廣大歡喜心三昧；而入廣大歡喜心的解脫門，他是善財童子第三十五位善知識，也就是難勝地的善友，乃是證得第五地的菩薩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吉祥主夜神，得甚深自在悅意言音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現吉祥主夜神。吉祥是一種好的現象，兇惡是一種不好的現象，所以，人人都歡喜吉祥，而不歡喜兇惡。所謂「如意吉祥」，如意是遂心如意，吉祥是無諸凶事。他普徧現出吉祥的現象，誰要是遇到他，一定會吉祥、會快樂。他得到非常深厚的自在，心中總有一種歡喜的感覺。所聽到的言語和音聲，都是悅意的，都是快樂的，他得到這種解脫門。他是善財童子第三十六位善知識，也就是現前地的善友，乃證得第六地的菩薩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發樹華主夜神，得光明滿足廣大歡喜藏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發樹華主夜神，他能令一切樹在同時開華。他得到的解脫門，是放光明充滿法界，所以滿足。他又得到廣大的歡喜藏也就是無窮無盡的歡喜，他是善財童子第三十七位善知識，也就是遠行地的善友，乃證得第七地的菩薩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平等護育主夜神，得開悟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令成熟善根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平等護育主夜神，他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是平等保護和教育，他沒有分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所謂「慈眼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」，也就是平等保護和教育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平等都得到開悟，得到證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得到開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解脫門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開佛知見，示佛知見，悟佛知見，入佛知見。也就是開示悟入佛的知見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種善根者，令其種善根。已經種善根者，令其善根增長。已經增長善根者，令其善根成熟。已經成熟善根者，令其解脫。他能令善根圓滿有成就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入這種解脫門。他是善財童子第三十八位的善知識。也就是不動地的善友，乃證得第八地的菩薩位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戲快樂主夜神，得救護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邊慈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遊戲快樂主夜神，他歡喜遊玩和娛樂。好像我們道場裏有幾個小孩子，跑來跑去，蹦蹦跳跳，他們認為這是好玩，這就是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小孩子到這裏來，不聽經而吵吵鬧鬧，他們一起跑叫，這就是快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這世界上也是這樣。諸佛菩薩看我們就是小孩子，蹦蹦跳跳，嘈嘈鬧鬧，終日顚顚倒倒，是是非非。我們總覺得是快樂。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快樂，所以這位主夜神以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快樂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開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得到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邊慈的解脫門。對所有小孩子，用無邊慈來愛護他們。有些居士們，一見到有小孩子就不高興，所以不來聽經。他不但自己不來聽經，還教其他人也不要來聽經。其實，就是沒有小孩子，他也不來聽經，也不來研究佛法，這是借詞而已。那麼，他研究什麼？研究怎樣跳舞？怎樣聽音樂？怎樣看電影？他把時間放在這些無益的遊戲上，認為是快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壞的出家人和在家人，他自己不精進、不禮佛、不聽經、不研究佛法，反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嫉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人來到這裏聽經聞法，所以不教其他人來。有無知無識的人，聽他這樣一講，就相信了，認為言之有理。他們說：「小孩子在道場中，又哭又喊，又嘈又鬧，師父講經又聽不清楚，不如在家看電視，比較快樂。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其實，這是借题發揮，作為不來聽經的理由。這種人根本不願意學習佛法，又影響他人不學佛法，所以才有這種思想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引人入地獄，引人入歧途。所以各位要注意，要小心這類的人，不可上其當受其騙，而生退道之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無邊慈就是原諒人，無論任何人對我不起，或是誹謗？或是造謠？都要忍受，不去計較而以誠相待，化干戈為玉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好像小孩子哭，不要打他，也不要罵他，用慈言來說他，慢慢就不哭了。這就是無邊慈。所以現在是愛的教育，從前中國的家庭教育，主張「棒下出孝子」，這種教育的思想，現在行不通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只要有虔誠的求法心，不要說是小孩子哭鬧，就是老虎把我吃了，我也要研究佛法，絕不生退道心。這道場中即使有老虎，還有這麼多的人來聽佛法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諸根常喜主夜神，得普現莊嚴大悲門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諸根常喜主夜神，他的眼耳鼻舌身意諸根，常常表現歡喜的樣子，這種歡喜是法喜充滿的喜，眼根見到法，得到法喜充滿。耳根聞到法、得到法喜充滿。鼻根嗅到法，得到法喜充滿。舌根嘗到法，得到法喜充滿。身根覺到法，也得到法喜充滿。意根知到法，也得到法喜充滿。所以叫諸根常喜主夜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的慈悲心廣大，時時刻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夜間作一切的布施，來加被一切衆生。或令衆生在夢寐中得到法施的利益，或者在坐臥中得到法施的利益。他是平等布施法音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髮菩提心，改惡向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諸根的「諸」字，可以當作語助詞來講。語助詞是說一個根，就是單單說眼根常喜。那麼，剛才所講諸根，是說眼耳鼻舌身意六根現在又說是眼一根？要是單說眼根，就是語助詞。諸就是指一個，所以說眼根常常歡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夜神，他在晚上做工。做什麼工呢？他用法施來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得到普徧於無量處而莊嚴諸佛國土，莊嚴諸佛國土，就是莊嚴自己國土。為什麼？將來成佛時，自己的國土更為妙好莊嚴。因為發無量無邊不可說的大心，所以得到無窮無盡不可說的莊嚴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用莊嚴大悲門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普度一切衆生。大悲就是拔衆生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他用這種法門。他明白這種境界，而得到這種解脫門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毒難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他用大悲門現莊嚴身來感化，所以有「石室留影，毒龍華心」的故事，佛對阿難尊者說：從前如來到那乾訶羅國的古仙山。在薝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蔔華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毒龍池測，青蓮華泉北邊。在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洞裏有五個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，變化為龍女，和毒龍通姦。毒龍降冰雹，羅刹鬼亂行，因此造成饑饉和疾疫的災害，已有四年之患，該國國王驚懼，所禱於神，但於事無補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有個梵志，讚歎佛功德。國王乃焚香祈禱，遙請如來。如來受那乾訶羅國的國王弗巴浮提之請，廣大現示神通變化。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鬼和毒龍皆受其感化，改邪歸正。在這個時候，龍王在佛前長跪合掌，請佛長住此間，說：「如果佛不在，我便會發惡心，不能得到無上菩提」。佛乃允許而不離開龍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一次，佛受國王之請，入城教化，遊行到往昔所行菩薩道的地方，這時諸龍曉得佛要離開，乃痛哭流涕的請求於佛，慈悲常住。對佛說：「為什麼要捨我而去呢？我一日不見佛的尊容，就會作出惡事，那麼，就要墮三惡道」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時，佛安慰龍王說：「我已經答應你的請求，坐在你的窟中千五百歲」。釋迦文佛說罷即踊身入石中，其象猶如明鏡。諸龍恒常能見到佛結跏趺坐，在石壁內，影現於外。於是諸龍合掌歡喜，以後不出其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現淨福主夜神，得普使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所樂滿足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示現淨福主夜神，他能指示現出來清淨的國土。有福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得度到岸。那麼，沒有福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不能得度嗎？也能得度。不過，時間要晚一點而已，不是同時得度。先度有德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然後再度中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中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度完之後，再度下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是有次第的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也是這樣，先示現清淨國土，然後再示現半清半濁的國土，最後示現五濁惡世的國土。五濁惡世，就是我們這個世界。五濁就是劫濁、見濁、煩惱濁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濁、命濁這五種的垢濁。因為有這五種不清淨的東西，所以影響我們所住的世界成為五濁惡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夜神，大顯神通力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那個機緣成熟？就去度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機緣尚未成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得等待一個時期。根性最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等最後再度。總之，無論是勝根？或是劣根？都能得度，不過，分為先度後度而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樂的事，這位主夜神就會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滿足。譬如，你歡喜狗，就賜你一隻可愛的狗。你歡喜貓，就賜你一隻可愛的貓。有人說：「法師你講什麼法？」就是講貓狗的法。度人度不了，度個貓度個狗也不錯的。你們不要輕視貓狗，釋迦牟尼佛在往昔時，又作貓又作狗，又作鹿又作龍，所以現在印度還有鹿野苑的古蹟。你們各位！不要瞧不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有佛性，皆堪作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世界上，人所希望的事，得到滿足就高興，沒有得到滿足就不高興，這是人之常情。除非修行到家的人，又當別論。有的人愛錢財，有的人愛珠寳。愛金剛鑽石的人，一出門就摔一跤，伸手摸到一個大鑽石，大約有一百二十克拉，這就是所樂滿足。有人說：「根本就沒有這種事」。因為你沒有遇到這種事，當然沒有這種事啦！如果你遇到這種事，就有這種事。這位主夜神，他得到這種解脫門。只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歡喜的事，他一定能滿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欲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普德淨光主夜神，承佛威力。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觀一切主夜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是什麼時候呢？就是當示現淨福主夜神的長行說完之後。就在這個時候，普德淨光主夜神，他仰承佛的大威神力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主夜神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乃對主夜神的機而說偈頌來讚歎佛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等應觀佛所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寂靜虛空相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欲海無涯悉治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端嚴照十方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汝等應觀佛所行】：這位普德淨光主夜神說：你們應該觀察佛所修行的行門。佛所修行的是難行能行，難忍能忍的法門。人受不了的行，他能修。所以應該觀察佛修的難行的苦行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不是說說就算了，要依法來修行，自己問自己，佛能修難行的苦行，我能不能修呢？不是觀察觀察就完了，而是效法佛所修的法門。如果不能依法修行，就應該生大懺悔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廣大寂靜虛空相】：佛所修的行門，是最廣大、最寂靜的，好像虛空一樣。虛空是廣大無邊際，虛空是寂靜無音聲。虛空的相是廣大而寂靜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沒有一切執着，所修的而無修，所證的而無證。無修無證無執着。所以好像虛空一樣。虛空是沒有一切相，但不離一切相。也就是「即一切相，離一切相」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欲海無涯悉治淨】：人的欲望是沒有邊涯的，也就是不知足。所謂「人心不足蛇吞象」。人的欲念沒有停止的時候，猶如大海一般無涯，所以叫欲海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欲海雖然沒有邊涯，可是佛用方便法門，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欲海都治理清淨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返本返原，恢復本來的眞面目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覺悟一切，知曉世間法是無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離垢端嚴照十方】：佛是離垢清淨的法身，所以端正莊嚴具備，也就是以三十二相八十種隨形好，莊嚴其身。這種智慧光明，普徧照耀十方法界。我們現在在這裏講大方廣佛華嚴經，這也是佛的智慧光所照的地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咸樂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劫海時一遇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悲念物靡不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解脫門觀世覩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世間咸樂見】：一切世間就是有情世間和無情世間，也就是十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咸樂見就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歡喜見到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量劫海時一遇】：可是在無量無邊大劫海中，偶爾才能遇到佛，不是時常能遇到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悲念物靡不周】：佛以大悲心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念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、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才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所有各處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都在想念他們，所以說大悲念物（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）靡不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此解脫門觀世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這種解脫門是喜眼觀世主夜神，他所見到的，他所明白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道人，要一天比一天精進，要一天比一天有誠心，更要一天比一天有懺悔心。如果一天比一天懶惰，一天比一天懈怠，一天比一天馬虎，這樣修行，是永遠不會有進步的，更談不上成就。要時時刻刻抱住正念，不能打妄想，不能生慾念。想要不生慾念，那麼，首先要守規矩。這種規矩，不是一個人的規矩，而是大家的規矩。大家要遵守這種規矩，因為不依規矩，不能成方圓，所以修道人不守規矩，就如同朽木不可雕也，糞土之牆不可圬也，是一樣的道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作比丘要是無規無矩，這個比丘作的一點價值也沒有。比丘尚且不守規矩，在家人是跟比丘學佛法的，更不會守規矩了。比丘的一舉一動，一言一行，都是給人作榜樣，所以行、住、坐、臥都要合乎規矩。所謂三千威儀，八萬細行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代表出家人的威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比丘如果輕師慢法，對師父也不尊重，結法也不恭敬，這是作什麼比丘？不要說想開悟，想成佛。這種樣子，只會一天比一天墮落，作比丘不懂得規矩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如在家人。在家人都懂得規矩，都知道去請法要搭衣持具。作比丘反而不懂這個規矩，那麼，作個什麼比丘？我看這種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太痛心了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導師救護諸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見在其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令諸趣皆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護世能觀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導師救護諸世間】：導師就是接引之師，也就是佛。這位佛就是釋迦牟尼佛，不是十方三世一切佛。可是十方三世一切佛和釋迦牟尼佛是一樣救護諸世間。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從苦海中拯救出來，又保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及一切有情世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悉見在其前】：佛出現於世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見到佛在他面前，來為他說法。這好像一個月能普現于一切水中。一切水中的月，還是由一個月所現出來的。現在佛現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面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就是水，佛就是月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水要是清淨無染，月光便會現前。所謂「佛是清涼月，常遊畢竟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垢淨，菩提影現中」。也就是說，佛好像清涼的明月，常遊在畢竟的虛空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水要是清淨了，這個菩提覺道，就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水裏顯現出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令諸趣皆清淨】：佛能令在一切惡道裏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能罪滅福生，業淨情空，都能得到清淨的業報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護世能觀察】：像這樣的境界，是護世精氣主夜神，他所能觀察，他所能明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昔修治歡喜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大無邊不可測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是故見者咸欣樂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是寂音之所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昔修治歡喜海】：釋迦牟尼佛在無量劫以前，修行和治理的時候，開始時，修歡喜行門。所謂「自古神仙無別法，廣生歡喜不生愁」。神仙的生死沒有了，他們都是修歡喜的行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歡喜行門就是無論對任何人，常生歡喜心，就是他對自己再不好，對他也生歡喜心。修歡喜行門要有恒心，才有成就。不是修十天二十天就會成功，而是要在生生世世無量劫中修這種行門。就是不對人發脾氣，不和人生煩惱。只向前修行，不向後退轉，精進精進再精進，勇猛勇猛再勇猛！</w:t>
      </w:r>
    </w:p>
    <w:p>
      <w:pPr>
        <w:pStyle w:val="Normal"/>
        <w:ind w:firstLine="56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釋迦牟尼佛在往昔修歡喜行門的時候，無論誰對他不好，他都生歡喜心，不生煩惱心，也沒有脾氣。我們是佛的弟子，應該依照佛所修的行門去修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菜根譚上有句話說：「光風霽月，草木欣欣；怒雨疾風，禽鳥淒淒，故天地不可一日無和氣，人心不可一時無喜神」。大意是這樣，沒有什麼風，月亮會現出明朗，草和木都會欣然而笑。一旦有狂風暴雨來臨，這時的禽獸和雀鳥都悲慟哀號。因為這個原因，所以天地之間，不可以一日沒有祥和之氣；人們的心中，要時時刻刻存着一種喜神，不要有一種喪門神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廣大無邊不可測】：這種歡喜海，是廣大而無邊際，不可測量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是故見者咸欣樂】：因為這種緣故，所以見到佛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完全都生一種歡喜和快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是寂音之所了】：這種境界，這種解脫門，是寂靜海音主夜神所明白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境界不可量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寂而能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意清淨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尸利夜神聞踊悅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境界不可量】：如來就是無所從來，亦無所去。如來者好像來了，可是沒有來。是不是去了？也沒有去。不來不去，所以說是如來。如來就是佛的十號之一，既然是佛十號之一，那麼，也就是佛，所以說如來就是佛，佛也就是如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般不明白佛法的人，稱佛為如來佛。其實，就是佛佛，佛佛道同，佛佛都是一樣。佛和佛是一體的，好像光和光也是一個的。光雖然有紅光、黃光、白光、紫光，但是光光相合，都是光明。佛和佛不分彼此，所以才說「十方三世佛，同共一法身」。也就是一個法身一個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一個光，我們人為什麼不是一個光呢？我們人的光，雖然不是一個，但是氣是一個。什麼氣呢？就是脾氣。你有脾氣，我也有脾氣，你也有脾氣，大家都有脾氣。如果把這個脾氣變成光，那就好了！這叫化干戈為玉帛。能把脾氣消滅了，就是光，就是智慧。人為什麼愚癡呢？就因為有脾氣。脾氣是由無明煩惱積集而成的。有脾氣眞可憐，要知無明火能燒功德林。因為有脾氣，就會生瞋恨心，瞋恨生出來，殺心也生出來。要知殺盜淫妄酒，都是從無明煩惱脾氣而變成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我才說人的脾氣是一樣的，尤其我這個出家人，更貪心得不得了。貪什麼呢？貪人的脾氣，我願所有的人，把他的脾氣統統布施給我。可是你們這些美國人，都捨不得布施，抱著脾氣比珍珠鑽石還要寳貴。現在告訴各位，捨不得也得捨，不捨不行，不捨就成佛無分，要是捨了，成佛就有分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衆生皆有佛性，可是一切衆生皆有魔性。這魔性就是脾氣。你要想一想，看一看。有脾氣就會作魔，沒有脾氣，就返本返原，現出大光明藏，般若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一講起來，就忘了時間，就忘了題目，那麼，現在離題沒有跑得太遠，再囘來！囘到什麼上呢？囘到佛的境界上。有人說：「法師你明白佛的境界嗎？」我只明白一點點佛的境界，可是不太多。其人又問：「為什麼說明白一點點？」，因為佛的境界是不可測量的，是沒有數量的，不沒有邊際的，還是不可說不可說。那麼，有個不可說，我只懂得不可說的境界。這種境界，就是我所知道的，你要是追根問底的話，畢竟不可說嘛！其人又問：「既然不可說，怎麼還要說？」我也不可說，你也不要問。我也不可說，這就是佛的境界；你也不要問，這就是佛的境界。能知道這一點點，就差不多了。不要知道太多，太多就有麻煩了。其人又問：「這一點點是什麼？」就是破無明，顯法性。把無明破了，法性自然就顯現出來，這就是佛的境界之一點點。能明白了、也是佛的境界，一切一切都是佛的境界，要是不明白，也是佛的境界。不過，你不知道，暫時沒有瞭解而已。這就是佛境界不可量的道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寂而能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】：佛的境界，是「寂然不動，感而隨通」。寂然不動而沒有寂滅相，感而隨通而沒有個動相，所以才說寂而能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。也就是不動道場而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道場，因為寂而能演，在寂靜中，佛就為十方法界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演說妙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人，到這個地方來，在那個地方就沒有了。到那個地方去，這個地方便沒有了。因為不能分身的緣故，所以不能寂而能演，要動才能演，動就是坐飛機到紐約去演說，或坐輪船到倫敦去演說。佛有千百億化身，所以寂而能演，不需要買飛機票或輪船票，就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而到十方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演說妙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這是太神妙啦！但是現在是科學時代，人都到月球去，還講空話，是不實際的。」你既然說這是空洞不實際，那麼你去找個實際吧。我相信你是找不到的。我們自性就有這種的妙用。不過，你不能明白這個道理。好像你的衣服裏邊有一粒寳珠，你不知道用它，雖然有等於無。你會用它，就能千變萬化，遂心如意。可是，你要會用。不會用的話，如意也不如意，會用的話，不如意也如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為什麼也無明？就因為「意」沒有清淨。我們為什麼有煩惱？就因為「意」沒有清淨。要是意清淨，無明也破了，煩惱也斷了。無明可以破，煩惱不可斷。為什麼？煩惱要變，變什麼呢？變煩惱為菩提，破無明為智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如果把煩惱斷了，怎能變為菩提呢？所以不要斷，把它變菩提。煩惱就是不明白，才生煩惱；菩提就是明白，才生菩提。譬如，冰是煩惱，水是菩提。不是說把冰燒乾了，那算把煩惱斷了。不是的！應該把冰化成水，所謂「水即是冰，冰即是水」，「煩惱就是菩提，菩提就是煩惱」。換言之，你明白了就是菩提，你糊塗了就是煩惱。煩惱和菩提沒有兩個，而是一個。所以不要頭上安頭，在煩惱外邊去找菩提。經文上說徧十方。煩惱也徧十方，菩提也徧十方，佛的智慧光也徧照十方，這都有連帶的關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說煩惱無明脾氣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呢？這個理由很簡單，因為在十方裏都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有煩惱無明脾氣。那麼，怎說不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呢？菩提也是這樣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的。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有菩提性，菩提性就是佛性，所謂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有佛性，皆堪作佛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意清淨】：在華嚴經上的偈頌：「若人欲識佛境界，當淨其意如虛空」。你想明白佛的境界？就應當把意清淨，清淨得猶如虛空，一無所有。有人說：「現在虛空也不清淨了，被煙塵所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了」。虛空雖然被染汚，那是暫時性的，慢慢會清淨的，空氣不清淨，不久即能清淨。佛能普徧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意識清清淨淨，沒有半點的染汚存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尸利夜神聞踊悅】：尸利就是普現吉祥，這位主夜神，他聽到這種妙不可言的境界，歡喜跳躍起來，所謂「聞法起舞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迦葉尊者是佛的大弟子，他修苦行，故稱頭陀（苦行）第一。他聽到悅耳的音樂，情不自禁的跳起舞來，所以妙法能令人歡喜到忘人無我之境，也就是忘形，自己不知自己在什麼地方？這樣，才能得到法喜充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無福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福莊嚴甚威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示彼離塵寂滅法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發華神悟斯道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無福衆生中】：你我他都是有苦無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如果有福的話，不會生在佛後。我們因為沒有福報，所以才生在佛後，這也是八難之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福莊嚴甚威曜】：我們是無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可是佛是百福莊嚴，萬德俱備，所以叫大福莊嚴甚威曜。這種廣大威德的光，來照耀我們愚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愚癡轉為智慧。我們學佛法的目的，就是學智慧。有了智慧，就不會造諸惡業，而造諸善業。因為有擇法眼，能分別善和惡，這就是智慧的作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示彼離塵寂滅法】：佛指示無福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要離開一切染著。染著就是塵，塵以染汚為業，是不清淨的，也就是五濁惡世。塵又可以當浮塵來講。微塵可以在虛空中飄浮，（在有日光處可以看見）塵多了，就要往下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墜就是塵。塵到什麼地方去呢？塵到三惡道中去。塵雖然是一粒一粒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但是多了之後，它的分量也是不輕的，所以要離開這種累贅，累贅就是業障。離開這個業障，就得到寂滅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發華神悟斯道】：在前邊所講的道理，這位普發樹華主夜神，他明白這種境界，而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普現大神通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悉調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色相皆令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護育神之所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十方普現大神通】：佛能普徧的現於十方，普現什麼呢？普現廣大神通。為什麼要普現大神通呢？因為要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離苦得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悉調伏】：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容易調伏。在地藏經上說：「南閻浮提剛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難調難伏」。由此經可證，我們是難調難伏的剛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色相皆令見】：佛示現種種法身，種種色相。為什麼？因為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佛身，才能信仰佛法。在法華經上說：「應以何身得度？即現何身而為說法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護育神之所觀】：這種境界，是平等護育主夜神，他所觀察，所能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往昔念念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淨方便慈悲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救護世間無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福樂神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往昔念念中】：佛在過去無量劫中，念念不忘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淨方便慈悲海】：修這種方便法門，完全都修清淨。以方便來增長慈悲；以慈悲來幫助方便，互相資助。慈悲多了，猶如大海一樣，所以叫慈悲海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救護世間無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佛為救護有情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地方，佛都示現法身或化身。世上沒有一個地方，是佛不現身地。佛是最偉大和最慈悲的導師，他絕不捨棄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就是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已造諸惡業，障蔽心源，不堪納受，可是佛也願救護他。佛是行不可教而教化之，不可度而度化之。因為這種偉大的精神，偉大的願力，偉大的慈悲，所以救護世間無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/>
          <w:sz w:val="28"/>
          <w:szCs w:val="28"/>
          <w:lang w:eastAsia="zh-TW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福樂神之解脫】：這種解脫門，是遊戲快樂主夜神，他已經證入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想不想入這種解脫門呢？如果想入的話，也可以入，不想入就不能入，為什麼呢？因為，一切唯心造。所謂「有志者，事竟成」。志在諸佛，就成諸佛；志在菩薩，就成菩薩。就要看你的志願來決定。這個解脫門，人人都有機會入的。如果沒有希望，那麼，佛講這個法門作什麼用呢？佛說法的目的，是教衆生依法修行。如果不依法修行，這個法根本就沒有用處。佛既然說出這種解脫門，你我他都有資格入這個門。但是要發勇猛精進心，直向前精進，不向後退轉。那麼，就有希望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生愚癡常亂濁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心堅毒甚可畏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慈愍為出興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滅怨神能悟喜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衆生愚癡常亂濁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佛，佛就是衆生，不要在衆生之外去找佛，也不要在佛之外去找衆生，所謂十法界不離一念心，一念心具足十法界。既然是這樣，所謂心、佛及衆生，是三無差別，這就是衆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愚癡就是智慧，智慧就是愚癡。這個道理，不容易明白，譬如，這是手心，那是手背，能翻過來，就是智慧，翻不過來，就是愚癡。愚癡和智慧是一體的兩面，要是明白了，就是智慧，不明白，就是愚癡，沒有什麼深奧的妙理！所以不要頭上安頭，在愚癡外邊再去找一個智慧；在智慧外邊再去找一個愚癡。這種道理，就是心、佛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三無差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煩惱即菩提，菩提即煩惱，煩惱就是愚癡，菩提就是智慧，所以煩惱和菩提，是二而不二，不二而二。說出這話來，好像沒有多大意思？就在沒有大意思裏邊就有大意思。要另外找一個有大意思，那又是頭上安頭。好像在楞嚴經上的演若達多那樣的愚癡，滿街去找頭，逢人便問，我的頭跑到那裏去呢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亂濁就是常混亂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濁，也就是不清淨的意思。這個常和短不同，但是伸一念為八萬劫，縮八萬劫為一念。沒有一定是常是短的目標。既然沒有常和短，那麼，為什麼要這樣說常亂濁呢？這是對著衆生的思想而說的。如果說出常亂濁，衆生就想我要短亂濁，短來短去就沒有了。就是這個意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是不會講經的法師，也是不會講話的人，但是，以我的愚癡知見，來解釋如來的妙法。盡我所知所見，講出來作為大家參考的資料。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心堅毒甚可畏】：這個毒不可破壞，好像金剛鑽石一般的堅硬，無論什麼都不能破壞，所以叫堅毒。這個堅毒在什麼地方呢？就在你我他的心裏。心怎會生出堅毒來？因為由貪瞋癡而來的，所以叫三毒。單單一個愚癡，還沒有多大的問題。老子說：「智慧出有大偽」。你要是愚癡，就不會虛偽。有智慧的人，才會作虛偽。老子曾經說過這樣一段話：「大道廢，有仁義。智慧出，有大偽。六親不和，有孝慈。國家昏亂，有忠臣。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心，就因為太聰明，所以才有虛偽。要是愚癡，就沒有虛偽。但是，愚癡不可具足貪瞋癡三毒，如果三毒具足，那麼，其心堅毒，就很可怕了。有什麼可畏呢？因為快要墮地獄，能說不可怕嗎？就來作餓鬼，能說不可怕嗎？就來變畜生，能說不可怕嗎？如果有人認為不可怕，那麼，不妨試試看，究竟可怕不可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慈愍為出興】：我們這些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被如來慣壞了。好像慈愛的母親，小孩子哭了，媽媽就說：「寳寳不要哭，媽媽給你糖吃」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這世界作怪，搞得天翻地覆。忽然而天，忽然而地，忽然而人，忽然而鬼，忽然而修羅，忽然而畜生，這樣來遊戲於六道中，在輪廻裏頭出頭沒而不知囘家。如果在常寂光淨土等著，等了很久也不見囘來，所以就來到我們的世界上。到我們住的地方來作什麼？慈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摸摸你的頭，摸摸我的頭，摸摸他的頭，這是摩頂加被，便說：「善男子！善女人！你們快點醒悟吧！不要再貪戀紅塵，快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常寂光淨土吧！」這是如來慈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出興於世的原因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國土分為四種：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凡聖同居土：就是凡夫和聖人共同居住的地方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便有餘土：就是聲聞和緣覺二乘人所居住的地方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實報莊嚴土：就是菩薩所居住的地方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常寂光淨土：就是諸佛所居住的地方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滅怨神能悟喜】：這是能滅怨主夜神，他能悟喜這種境界，而入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夜神，他已發菩提心，沒有自私的思想。不願意自利，而願意利他，所以把這種解脫門的境界，又重複說出來，給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，每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要聽聽這個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願意進這個解脫門嗎？歡迎之至！他願意進來嗎？更無困難。無論誰進來？都沒有問題。歡迎人人進來，但願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入一切般若波羅密門，歡迎諸位善知識同入般若波羅密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昔修行為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願欲皆令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由是具成功德相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現福神之所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昔修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就是釋迦牟尼佛，也就是十方三世一切佛。因為佛佛道同，一佛就是一切佛，一切佛就是一佛。佛與佛如同光與光一樣，光光相合，佛佛相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昔就是從前，每位佛在沒有成佛之前，叫做昔，或叫往昔。也就是無量劫的時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就是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行道，生生世世都是這樣的修行，在沒有成佛之前，就是很小的細節也是注意而謹愼，積少成多，慢慢變成大修行。大修行久而久之，就成萬德莊嚴的法身，終於成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是自己明白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覺悟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還不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也覺悟。這是自覺覺他的菩薩思想，菩薩有自度度他，自覺覺他，自利利他的三大目標。總之，一切都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利益而利益，絕不為自己的利益而利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覺悟有個開始，有個中間，有個最後，也就是自覺、覺他、覺滿。最後得到覺行圓滿了。這時，自覺也圓滿了，覺他也圓滿了，八萬四千法門都修行圓滿了。為什麼要這樣呢？因為要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佛才修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為什麼無事找事做？已經成佛了，坐在那裏接受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供養，不就好了嗎？何必還要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呢？因為佛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和自己是一體，所以要度人人都成佛，這是佛的本懷。無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何不聽話，但是佛不改變初衷，仍是慈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佛怎樣去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呢？在下邊說出方法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願欲皆令滿】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歡喜的事情，佛都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遂心滿願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願望滿足了，就會親近三寳。佛修行的目的，就是想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開苦海，只要囘頭，就到彼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由是具成功德相】：因為佛要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一切願。佛自己也得到功德相，什麼功德相？由這個因緣，就具足成就三十二相八十種隨形好的莊嚴妙相，而為人天導師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功德相，都是從往昔修行而成就的。如果有一個法門沒有修行圓滿，這種莊嚴功德相也不會圓滿。要是這樣講，是不是有相呢？佛是無相的。既然無相，為何還講功德相？佛要是無相的話，那麼，你又信什麼佛？佛是無相無不相，沒有相還集一切相。因為集一切相，其中就包括有功德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現福神之所入】：這種解脫門，就是示現淨福主夜神，他所明瞭而悟入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四句偈頌簡單講完了，詳細的道理還沒有說盡。華嚴經的道理是充滿法界，每一句偈頌的義理，都充滿法界，具足八萬四千的行門。所以要詳細講起來，就是盡未來際，也不能把它說完。我只可以說這一點點，再要往多來說，我也不懂了。義理雖然寬廣，但是，我的知識有限，不能講得這樣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那麼，我為什麼說有那樣多的義理呢？就是教你們自己去研究，去發揮，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藏裏去找。因為這種原因，所以我才講一點點。但是，每一位聽經的人，必須要把這一點點的道理研究明白，就受益匪淺。假設這一點點的道理，都不能明白，那又怎麼能明白無量無邊的道理呢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雖然能說「一為無量，無量為一」。但是，怎樣又一為無量？怎樣又無量為一？這種道理是教你自己去體驗、去領會。好像吃東西，吃了才能飽，不吃就不會飽。吃了之後，才知味道是鹹還是甜？在沒有吃之前，無法能知道是什麼味道？所以說想要深入經藏，就會智慧如海。要朝於斯，夕於斯，時時鑽研，才能得到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我給你們講一點點的道理，可是你們大家明白了這一點點道理嗎？現在採取民主方式，大家用談話的形式提出問題，大家共同來討論，或者那一個字沒有明白？或者那一句沒有明白？或者那個道理不瞭解？不妨提出來，研究研究。不要囫圇吞棗，食而不知其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西遊記上有這樣一個笑話：豬八戒吃人參果，整個吞在肚中，而不知其味？反而來問他的猴哥哥（孫悟空）說：「你吃人參果是什麼味道？」這雖然是個笑話，但有教育性，有啟發性。希望你們不要囫圇吞棗，要立竿見影。立起竿子，就會見到影子。那位不明白，當下就來問。要是明白的，就不要開口，不明白的，不能不開口，不要假裝明白。雖然是一點點的道理，也要徹底明白才行。一定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明白，然後可以不開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師父從前教明白的人來講，不明白的人不講。現在教不明白的人來講，明白的人不講，和以前不同了」。你能明白不同，也就明白一點點。我們現在講經，就是大家共同來研究，最低限度要明白一點點。這樣，才沒有把今天晚上的時間浪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感覺我們這樣，是浪費時間。其實，人生作什麼不是浪費時間？爭名奪利，不是浪費時間嗎？現在是分秒必爭的時代，表面看來不是浪費時間，愛惜時間，仔細分析起來，還是不是為享受而奔波？我們能共同研究佛法，不管懂不懂，都在這裏研究，都沒有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貴的時間浪費掉。就是講一句或一字，甚至一句一字不講，大家能共同聚會在一起，就有無量的功德，總比打妄想好的多，總比去造業強得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山寺有兩個比丘，發古怪的願，要三步一拜，祈禱世界和平。要從三藩市拜到西雅圖，約有一千多哩路。果逾（恒具）發這種願，我不願意。但是，我也有一個願，就是萬事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，凡是有所求，必有所應。如果不許他去，這是不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。不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就是不圓圓，不圓圓就是不滿滿。所以萬事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只剩下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字，「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」字沒有了，因為這種關係，好！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！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>ok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囘要求去護法，果道也要求去護法，二人都發心願作護法者。我本來就不許可。後來因為他們十分的虔誠，所以准果道（恒由）的要求，滿他的願，作為護法。無論是比丘去護法也好，居士護法也好，總之，都是功德無量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一切主方神，得普救護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前邊的文義還沒有講完，今再繼續來講一講，所以叫復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一切主方神。方就是方向。這個方向就是十方，十方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住之處。方有一方、四方、八方、十方之分別。現在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一切，可以講到十方。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一切，可以講到一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世界都是這位主方神所住之處。他住在十方世界作什麼呢？是不是希望人給他燒點香，上點供，叩幾個頭，來恭敬他嗎？不是的。他得到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力量。這種力量，是不是他自己得到呢？不是的。是佛的神力所加被，令他明白這種境界。他得到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境界和解脫門，是佛無量法門中的一部分。所以他得到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救護力。這個救護力是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，沒有選擇，沒有分別。不是說，這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給我燒香上供又叩頭，我就救護他。那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向我叩頭，不恭敬我，我就不去救護他，不是這樣，而是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。不論供養不供養，只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災難，這個主方神就來救護你。無論有災難或無災難，他都來救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如有災難的可以消災免難，沒有災難的可以令災難不現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總之，已發生災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也來救護。將要發生災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也來救護。未發生災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他也來救護。所以叫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救護力。他不分別善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也不選擇善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是平等同時救護，所以叫普救護力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光明主方神，得成辨化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神通業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現光明主方神，他的光明能普現於十方，令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見到這種光明，就能成就善業，成就淨業，成就神通業。成就善業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發善心，作十善的功德，修持五戒。成就淨業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把染業空了，清淨的業就有所成就。成就神通業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遠離愚癡，得到神通智慧。所以說他得到成辦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神通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通業能幫助修道人修菩提道果，能以「所作已辦，大事已畢，不受後有」。所應該作的事情已經辦好了，所有的事情也都完了，不再淪落到六道輪廻裏去受生死。此時得到不生不滅，不垢不淨，不增不減的圓滿覺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他得到這種境界，入這種解脫門。這個解脫門是八萬四千法門中之一個法門。無論那個人，只要專心來修這種法門，都可以成就，都可以入這個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行莊嚴主方神，得破一切暗障生喜樂大光明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光行莊嚴主方神，他也是大放光明。主方神多數是願意放光，因為他們願住在光明普照的地方。所以這位主方神用光行來莊嚴諸佛國土。他唯一的長處，是能破除一切暗障。是他自己的力量所破除的嗎？不是，乃是依仗佛的大威神力而破除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切暗障，包括無明、煩惱、貪、瞋、癡等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些都是黑暗的障礙。他能破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貪瞋癡，而令其生出戒定慧。能破除貪瞋癡，也就是破除煩惱。能生出戒定慧，也就是生出喜樂。假設得到禪悅，而沒有戒定慧所生的喜樂，那不是眞喜樂。非得由戒定慧生的喜樂，才是眞正的喜樂。得到眞喜樂，就生大智慧。由戒生定，由定發慧，這種戒定慧修成了，這得到光明，所以叫大光明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得到大光明，有了大智慧，自然得到解脫。我們為什麼得不到解脫？這因為我們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智慧。這位主方神既把佛這種境界說出來，我們也應該依法修行，也能破除一切暗障，證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是研究經文問題的時間，希望大家提出問題來共同研究，各人發表意見。今天所講的華嚴經，有幾個不對的地方？有幾個對的地方？大家來討論一番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講經文不需要講太多，要眞正瞭解經義，才能得到法益。要是有不明白的地方？不妨再講一次，到明白為止。現在大家都有發言權，都有批評的資格。大家應該提出疑問來討論，一定要把經文的義理發揮盡致，使人人都徹底明白了解，這才不枉我們在這裏坐這麼久的時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人提出問題。怎樣能作神？所謂「聰明正直謂之神」。只要聰明，說話又直，這就是神。神並不是奇奇怪怪，也不是玄玄妙妙的。從陰者就是鬼，從陽者就是神。有黑暗就是鬼，有光明就是神。神不要到外邊去找，自己有智慧就是神，自己愚癡就是鬼。愚癡的衆生，以貪瞋癡作主，這就是愚癡鬼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聰明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以戒定慧作主，這就是聰明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神有多種，一般有山神、土神、天神、地神、草神、樹神、風神、雨神、水神、火神等，老子所說的神是谷神，儒家所講的神是天神。老子曾經這樣說過：「谷神不死，是謂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牝。元牝之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是為天地根」。谷神是天地之外，大氣之力。谷神是無死亦無生，所以說谷神不死。元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牝就是生天地之間的道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說為天地的根本。你們說神是什麼？就是天地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儒家說：「充實而有光輝之謂大，大而化之之謂聖，聖而不可知謂之神」。充實而有了光輝，這是大人。大了又起變化，這是聖人。聖人沒有驕傲，大而能小，小能能大。這些聖人就是孔老夫子。聖人也不知道了，變化也化不出來了，是這般的不可思議了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就叫神。你們說神究竟是什麼？要知道這個問題，神是怎樣成的？現在不要去研究他，要努力用功修行，等到成了佛，那時候便無所不知，無所不曉。這才是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，而不是邪徧知。那時，上能知無量劫的因緣，下能知無量劫的因緣。不要說是個神？什麼都知道了！現在又何必無事找事幹？要想知道作神的法門？是不是想要作神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和剛才說的神不同，不是你的神，也不是我的神，更不是他的神。而是菩薩示現的神。這些法身大士示現為神，來世間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們本來也是衆生，因為修行而成菩薩，為什麼要問衆生怎樣作神呢？為什麼不去研究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怎樣作佛？既然知道衆生怎樣作佛的道理，也就能知道衆生怎樣作神的道理。因為佛比神高出幾萬倍，所以這個問題不是問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行不礙主方神，得普現一切處不唐勞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周行不礙主方神，無論周行到什麼刹土去？都是沒有障礙。為什麼？因為他有神通變化的妙用。他能普徧到十方所有國土去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任勞任怨，不怕辛苦，不怕艱難，只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能改惡向善，再勞苦也情願。菩薩所化現的神，都有慈悲心腸，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如眷屬，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三界的火宅。這位主方神，他入不唐勞的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向大家報告一件新聞，關於果逾（恒由）三步一拜的消息，這二人從三藩市開始，一直向西雅圖方向拜去，不料拜到路上，果道的褲子破了，破的情形很嚴重，總不能穿破褲子拜，這樣有失威儀。二人研究得不到結論，正在無法可想，無計可施的時候，忽然發現在路中間有條褲子。拾起一看，這條褲子不大不小，不長不短，正是果道所穿的尺寸。你們說怪不怪？誰沒有褲子穿？就去三步一拜。我保證一定有褲子穿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們貪心很大，沒有褲子穿，就放不下。沒有褲子拜，豈不更好嗎？裸體來拜更有感應力；那麼，南來北往的人，一定注目在觀看，這是作什麼？是不是表演脫衣舞？他們生出貪心，拜一拜找一條褲子，拜兩拜想找一條褲子，可是找到了，這足以證明他們的貪心不小。希望你們不要因為沒有褲子而去三步一拜，那是一個沒有出息的人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永斷迷惑主方神，得示現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生數名號發生功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永斷迷惑主方神，他永遠斷絕迷惑。什麼是迷惑？迷就是無所明瞭，什麼也不知道。惑就是疑惑，什麼也不清楚。是的認為非，非的認為是。白的認為黑，黑的認為白。也就是認理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生起迷惑。又可以說以事認為是理，以理認為是事，事理分別不清楚，黑白分別不清楚。甚至人我也分別不清楚。為什麼不清楚？因為生出狐疑的原因，所以不相信任何的事和理。好像狐狸冬天過河一樣，他走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，時時懷疑，深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破掉到河裏。所以走一步，要聽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沒有聲音，如果有聲音的話，便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氷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堅固，容易掉到河中。這種行為就是狐疑。狐狸善疑，這是懷疑的表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金剛經上說：「斷疑生信」。這是說把迷惑斷了，就生出信心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樣就眞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有了般若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他能斷誰的迷惑呢？能斷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迷惑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反迷歸覺，捨邪歸正，所以他的名字叫永斷迷惑主方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他得到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示現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數目相等的名號而發生功德的解脫門。也就是佛能普現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數名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發生菩提功德心。佛令不發菩提心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發菩提心。不是令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髮菩提心，而是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皆發菩提心。發菩提心，不是今天修行，今天才發菩提心，而是在無量劫以前就發菩提心。不過，到了現在才生出一種菩提力量，將來就會結菩提的覺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不是的！我是從某某時候，聽到某某經，我就發心信佛」。你能聽到經，就是遠的菩提因。如果沒有遠的菩提因，根本就沒有法子能聽到經。你們看看，這世界上有多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聽到經？有多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沒有看到佛？沒有聞過法？沒有覩過僧？這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無量無邊之多。那麼，他們是沒有發菩提心？是沒有種菩提種子嗎？他們都已發菩提心，又已經種下菩提種子。可是，好像人蔘一樣，如果看到人，就在地下隱藏六十年，過了六十年後，才再度出來。假設看不到它，它每年都會出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菩提心也是這樣的情形，如果沒有遇到魔，它時時刻刻都在發。一旦遇到魔，也要隱藏起來，隱藏多少年？或者隱藏六百年，這是沒有一定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法師你所講的道理，是在那部經典上所記載的？」這就在我這部經上所記載。你要念我這部經典，就有這一段經文。也許在你那部經典上也會有的。可是你我的經，是不容易念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淨空主方神，得恒發妙音令聽者皆歡喜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淨空主方神，他歡喜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流覽清淨的虛空。因為他愛旅行觀光，所以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淨空主方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切處的主方神。他明白佛的境界，是恒常發出微妙的音聲。這種妙音也是沒有一定的，無論那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到了，都能各悅其心，生出歡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講一點微妙不可思議的境界。凡是講經的法師，都有護法者。有的是諸佛來護法，有的是菩薩來護法，有的是聲聞來護法，有的是天人來護法，有的是修羅來護法，有的是一般人來護法，有的是鬼來護法。那麼！怎能知道呢？你要是得天眼通，就能知道這位講經法師，是由十法界中那一界的聖賢來擁護道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道德的法師，他講經的時候，在道場中常常大放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法會內外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都得到利益，都能消除業障。有的道場在法師講經時，也有點光明，可是這種光明好像煙霧一樣不清楚，只有一點點的微光，或是白光、或是黃光、或是紅光、或是紫光。為什麼？因為這位法師的菩提心沒有發得大，所以發的光就小。總之，講經法師的心量有多大，在法會的光明就有多大。換言之，心量小光明小，心量大光明大。所謂「一切唯心造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根據我所知道的，所看見的經驗，一般講經說法的法師，多數是由天人來護法，或者由天上的雀鳥來護法，來擁護道場。這位講經說法的法師，辯才無礙，口若懸河，滔滔不絕，頭頭是道，講得天花亂墜，令人入勝。其音聲如鳥鳴，非常悅耳動聽，令聞法者，生出歡喜心，所謂皆大歡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為什麼要講這些呢？因為現在講到恒發妙音，在阿彌陀經上說：「白鸛、孔雀、鸚鵡、舍利、迦陵頻伽、共命之鳥，是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鳥，晝夜六時，出和雅音」。這些鳥都發微妙不可思議的妙音。這些音聲，都是阿彌陀佛欲令法音宣流，變化所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恒發妙音，也是欲令法音宣流，由毗盧遮那佛變化所作。令聽者聽到這種妙音，修行能有所成就。如果沒有聽到這種妙音，那麼，就要修行。感應道交，在定中便能聽到十方諸佛恒發妙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雲幢大音主方神，得如龍普雨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歡喜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雲幢大音主方神，他的音聲非常響亮，好像大雲中的雷聲，遠近皆聞。在地藏經上說：「…雲雷音、大雲雷音…」。這位主方神，就有大雲雷妙音。怎樣知道呢？因為華嚴經的境界是不可思議的。所以這個大音和地藏經那個大雲雷音，多少有點不同。這是大雲雷妙音主方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他所得到佛的境界是什麼？就是如龍普雨，好像龍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降雨一樣，滋潤大地的植物。龍有神通，牠又能降法雨，令薄地凡夫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法雨的滋潤，生出歡喜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在這個地方發生懷疑心。他說：「『一切願欲皆令滿』。那麼，為什麼我的願欲沒有滿呢？」我問他「是什麼願欲？」他說：「願意成佛」。你願意成佛，就得修行。不修行怎樣能滿你的願欲？好像吃飯一樣，飯是好吃的，但要去吃肚子才能飽，要是不吃肚子怎能飽呢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我們講華嚴經，就是如龍普雨。聽到這個華嚴大法，就得到法雨的滋潤。聽經明白道理，心中生出一種歡喜，這豈不是如龍普雨嗎？還要到什麼地方去找？現在當前就是。不過，得到法雨而不認識而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說一個很淺的道理，好像現在法會中有幾個小孩子，興高采烈在玩耍，在調皮，不高興就哭起來，這些小孩子沒有聽經的緣故，所以他們得不到法雨。是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沒有得到法雨？不是的，他們已經得到了，但是還不懂法雨的妙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要明白這個道理，聽華嚴經大法之後，心中覺得有一種法喜充滿的氣氛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豈不就是如龍普雨嗎？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歡喜嗎？可是離這個解脫門還差一點點。要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得到法喜充滿，就能投入這個解脫門。你們什麼時候入這個解脫門？什麼時候就得到法喜充滿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性定魔伏朝朝樂，妄念不起處處安」。這兩句話是說性不定魔不伏，性一定魔就降伏。不生妄想，無論在什麼地方，都沒有分別，都是好的。這兩句話宜作為大家修心的法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問我：「你覺得三藩市好嗎？」我說：「不錯」。他又問：「你覺得香港好嗎？」我說：「也很好」，總而言之，不認在什麼地方？只要不生妄想，都是好地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大家在這裏研究佛法，要學佛的志願，要學佛的行為。佛的一言一行，一擧一動，就是佛法。佛將他老人家的開悟方法，全盤托出，一字不留地告訴我們，應該依法修行，躬行實踐，不要注重空談。空談等於畫餅充饑，說飽不飽。佛法在行不在說，所謂「說一丈不如行一尺」，就是這個道理，大家共勉之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二十二年前，我在香港的時候，在香港道風山有位基督教的牧師。他的工作，是專門教和尚還俗，他的方法是用財色來引誘出家人，如果意志不堅固的話，就上其當，受其騙，誤了一生修行的機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愛財愛色的出家人，就在那個地方住下來，就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下去了。這叫流連忘返。什麼叫流連忘返？在孟子上說：「從流下而忘返謂之流，從流上而忘返謂之連，從獸無厭謂之荒，樂酒無厭謂之亡」。這是說古時候的皇帝，容易犯這種毛病。可是這些出家的法師，也跑到那裏去流連忘返。為什麼？第一這牧師要給錢，第二這牧師又給女人；既有錢用，又能女人，何樂而不為呢？</w:t>
      </w:r>
    </w:p>
    <w:p>
      <w:pPr>
        <w:pStyle w:val="Normal"/>
        <w:ind w:firstLine="560"/>
        <w:rPr>
          <w:rFonts w:ascii="宋体;SimSun" w:hAnsi="宋体;SimSun" w:eastAsia="PMingLiU;新細明體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知道這個消息之後，也要去受考驗一番。我到那裏一看，發覺和我無緣，當下便和這位牧師大辯而特辯起來。我不客氣地批評說：「你在這裏所做的事情，是違背耶穌的心。耶穌是拯救世人，而不是破壞世人。你的作風，是破壞人，而不是拯救人，所以你不是基督教徒，也不夠資格作基督教徒！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教出家人還俗，破壞出家人的梵行，你這種作法，對基督教有利嗎？對佛教有害嗎？毫不起作用。我也不是佛教徒，為什麼？因為沒有像佛那樣的慈悲來救一救你。可惜！我救不了你，也沒有力量救你，所以說我不是佛教徒。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一番話，把他說得無話可答，睜著眼睛來看我，啞口無言。最後，他要求合照一張相片留作紀念，可是被我拒絕了。我說：「你是耶穌的敗類，我是佛教的敗類，照出相片來，給佛教倒架子，給耶穌教倒架子，還是不照為妙。」這是我們不應該研究的問題。不過，說出來讓大家知道在香港有這種怪事情發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髻目無亂主方神，得示現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無差別自在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髻目無亂主方神，他的髮髻之中，生出八萬四千隻眼睛。也就是每一根髮端上生出這樣多的眼，雖然這樣多，但是不雜亂，所以叫這個名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講經，每人有每人的意見，有本有的智慧，發揮本有的道理。可是經的道理，每一個字，每一句經，每一段文，都具足法界性。要想完全把經的義理表露出來，不單在一個星期才說九小時，就是盡未來際也說不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來講這個髻字，也就有無窮無盡的道理。髻有髮髻、肉髻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髻之分別。髮髻就是把頭髮梳成高圓形在頭頂上。肉髻就是在頂上生出圓形的肉堆，佛才有這種吉祥相，所謂「爾時世尊，從肉髻中，涌百寳光，光中涌出，千葉寳蓮。」。這是說從佛的肉髻中涌出千葉寳蓮，在每一朵蓮華中，又坐著釋迦牟尼佛一個化身。每一個化身，又有三十二相八十種隨形好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能說得完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髻就是用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莊嚴，來成就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這個髻字，可以當髮髻講，又可當肉髻講。單單以髮髻來講，就有無窮無盡的妙理。說玄妙一點，在每一根髮上，能莊嚴無量十方法界，所謂「於一毛端現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王刹」。在每一根髮端上有無量無邊的髮根，在每一根髮端上生出八萬四千髮眼。雖然每一髮端具足八萬四千髮眼，但是有條不紊還不雜亂，各觀其各所應觀的事。不是說，你看我也看，看得不清楚，看得糊塗了。不會的，是分別得清清楚楚，明明了了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分別什麼？分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業無差別的自在力。這位主方神，他有這樣多的髻目，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那樣多的業，還沒有分別。可是在不分別之中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果報不爽，各受其應受的果報。本來是「了即業障本來空，不了應須還夙債」。要了了，業障就空了。業性本空，是本來沒有的。業是無形相的，假設是有形相的話，就是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也放不下。因為每個人的業都能充滿法界。所幸業是沒有形相的，所以就不需要放在月球或星球裏去。因為這業可以捲之，則退藏於密。但不能放之則瀰六合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我不相信在一根髮端上，有八萬四千隻眼睛。要那麼多的眼睛作什麼？」你看過飛機駕駛室中有那樣多的按鈕嗎？你看過潛水艇駕駛室中有那樣多的按鈕嗎？那就是眼睛。這個表法，並不是那樣的，像飛機和潛水艇的按鈕。在科學進步的今天，都有這些古靈精怪的東西出現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何況有神通呢？在一髮端有八萬四千眼睛並不多。因為有神通，不會亂看，髮也不亂，目也不亂。髮是一根不紊亂，目是正視而不亂觀。觀什麼呢？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業，無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作什麼業，他都能知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髻目無亂主方神，他有一種作用。什麼作用呢？他能示現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業。「示」是指示將有今無，就是將來會有，可是現在還沒有的現象。他指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說：「告訴你們！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業，將來要怎樣受果報呢？」「現」是今有昔無，就是現在有，在過去沒有，也就是現出來。現出來什麼？現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業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，各有不同，各有各的業，可是受果報是同一個道理：善有善報，惡有惡報。果報雖然不同，但是道理沒有差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說沒有分別？因為造什麼樣的業，就受什麼樣的果報。絕不會有錯誤，而是很自然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受外力的支配，而受自己的業力來支配自己。那麼，往眞的來說，惡業性本空。既然惡業性本空，那麼，善性也不存在了，所以這叫無差別自在力。這位主方神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觀世業主方神，得觀察一切趣生中種種業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觀世業主方神，他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十方世界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起惑造業受報的因緣。他用什麼方法來覺悟這一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他們依法修行呢？因為這位主方神是菩薩示現的，所以明白佛的境界。於是他用佛的境界來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覺悟，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修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境界是善能觀察一切趣。這個趣是向前去的意思。去什麼地方？或去三惡道？或去四惡趣？或者升天？或者作人？如是者，不停流不休息，這就叫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他用智慧眼來觀察一切趣中，用智慧光明照破諸惡趣中的黑暗。令有惡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反迷歸覺，捨邪從正。那麼，令善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使未發菩提心者發菩提心。未種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教他們種善根。已種善根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教他們善根增長。善根已經增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幫助他們善根成熟。已經成熟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幫助他們得到解脫。這位主方神，他用種種的法，來對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同修般若波羅密門，同證得這種不可思議的境界，同入這種解脫門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周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覽主方神，得所作事皆究竟，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歡喜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覽主方神，他歡喜旅行，到處遊覽、觀光一番。但是他的遊覽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遊覽不同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要旅行時，首先到領事館簽證，如果領事館不批准，那就別想去遊覽。然後，要買飛機票，或輪船票，或火車票，或汽車票等，要經過很多的手續，才能啟程，抵達目的地。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方神，想要旅行時，沒有這樣麻煩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自由，不受任何的限制，想去就去了。沿途一切免費招待，而且特受歡迎。他能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去遊覽。他為什麼要遊覽呢？因為他要幫助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作事。他得到佛的境界，所作的事，都得到究竟，所謂十種波羅密究竟，四種無量心究竟，所以能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，也就是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生歡喜心。歡喜什麼？歡喜得到法的益處。他能令一切事情究竟，所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大歡喜。他入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大家來研究研究這十種波羅密和四種無量心。我記得從一九六八年開始講經。這十種波羅密已經講了三次，這四種無量心已經講了五次。再把它重新提出來，研究一番。研究佛法要爭先，不要落後。誰記得誰先說，說錯了沒有關係，我們是研究問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波羅密，就是布施、持戒、忍辱、精進、禪定、般若、方便、願、力、智十種。前六種波羅密已經解釋多次，現在只是略釋後邊四種波羅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首先我們要知道菩薩為什麼要修十波羅密法呢？因為菩薩的心腸太慈悲，不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饑寒之苦，所以要布施。不忍心傷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之生命，所以要持戒。憐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知和煩惱，所以要忍辱。要廣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自求解脫，所以要精進。為求大智慧、大神通，所以要禪定。為領導前五波羅密達到至眞至善至美的境界，所以修般若。這是菩薩修六波羅密的志願。下邊是從般若波羅密裏分出來的四種波羅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方便波羅密，就是方便善巧到彼岸。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向和拔濟的方便，有不捨不受的方便。願波羅密，就是發願到彼岸。有求菩提願和利樂他人的願。力波羅密，就是力量到彼岸。有修習力、有度化力、有思擇力三種力量。智波羅密，就是智慧到彼岸，有受用法樂智和成熟有情智兩種智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四無量心，就是慈、悲、喜、捨四種心。修行這四行，物件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沒有界限，沒有數量，沒有時間等的分別，所以叫四無量。這四行是發自於自己的心，也就是心甘情願去作這四種事，所以才叫四無量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慈無量心：是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快樂，不論有緣或無緣，一律都施予快樂，這就是無緣大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悲無量心：是拔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痛苦。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受苦，等於自己受苦一樣，所以不管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或是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統統拔除其苦，這就是同體大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喜無量心：是遇到行善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快樂的境界。要表示出欣喜，這法門可治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心，我們不要有幸災樂禍的心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捨無量心：是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生愛憎之心，不起怨親之別，一視同仁。捨去一切而不著相，雖佈施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但無企圖，所謂「施恩不求報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四種心修到無量的階段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才能恭敬你，相信你。然後，才能感化他們信仰三寳，皈依三寳，恭敬三寳，供奉三寳，作個虔誠的佛教徒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修行人，要行十波羅密的法門，再配合四無量心和四攝法，這樣，才能有所成就。否則，一切空談，絕無成就可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住一切主方神，承佛威力。普觀一切主方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那個時候。是那個時候？就是剛才那位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覽主方神說完之後的時候。就在這個時候，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住一切主方神，他承仗佛的大威神力，而說這偈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神所有的力量，乃是佛所加被的，佛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明的。佛用大威神力來加持他，所以他才有這樣的智慧，才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主方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因緣，用四句偈頌來把前邊長行中的義理，重複表達出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告訴大家一件事情，善財童子為什麼常常來到我們華嚴法會呢？沒有別的意思，只是，他常來擁護法會，擁護世界華嚴大道場。你能看見善財童子？那就是和善財童子有特殊的因緣。有人說：「我沒有看見善財童子？」因為你的修行功夫還沒有到家，所以你看不見。如果開了五眼，就能看見了。不但能看見，而且還是好朋友。你想要和善財童子作朋友嗎？那麼，就要勇猛精進修行，參禪打坐，心無妄想，就能開悟，就能見到善財童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自在出世間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教化一切諸群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示法門令悟入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當成無上智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自在出世間】：佛很自然自在來到娑婆世界五濁惡世中。為什麼？在法華經上說：「佛以一大事因緣，出興於世」。什麼大事？就是生死大事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教化一切諸群生】：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被無明所覆，終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起惑、造業、受報，在生死圈中打旋轉，不知求解脫。佛懷著憐愍的心，來到五濁惡世，教化被情欲所迷惑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趕緊清醒，不要在歧路徘徊，所謂「苦海無邊，囘頭是岸」。囘頭就是修行。修道人，知道路走錯了，就要趕緊往囘走，不可半途而廢，或者將錯就錯，要勤精進，才能到達平坦光明的菩提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示法門令悟入】：佛普徧指示被情欲所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出離苦海的方法，就是八萬四千法門，簡而言之，就是「諸惡莫作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」。和「勤修戒定慧、息滅貪瞋癡」。這是修行的基本法，有了基礎之後，再去行菩薩道，功德圓滿，才能悟入解脫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使當成無上智】：如果能這樣，都能令其有成為無上的智慧。也就轉識成智。轉八識成四智。將前五識轉為成所作智，將第六識轉為妙觀察智，將第七識轉為平等性智。將第八識轉為大圓鏡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神通無量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其所樂示諸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見者皆蒙出離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現光神解脫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神通無量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神通是不可思議的境界，佛有佛的神通，菩薩有菩薩的神通，羅漢有羅漢的神通，天有天的神通，人有人的神通，鬼有鬼的神通，雖然都有神通，但是各不相同。有的是究竟通，有的不是究竟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無量無邊的究竟大神通，因為要救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有多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佛就有多少神通。如果佛沒有這樣多的神通，怎能救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呢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量，佛的神通也無量。以無量神通來教化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以說神通無量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出一個淺顯的例子來說明神通的道理。淺的道理明白了，深的道理自然也會明白了。你們都曉得雷達的功用，是偵察飛機和潛水艇的行動。如果敵機飛到本國境的上空時，在雷達上就立刻發現了。或者敵國的潛水艇來到領海之內，也在雷達上現出來。這就是神通。不過，這是科學神通，也是人造的神通，而不是自然的神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的神通是自然的，是本有的，不需要按電鈕，是自性本具的。佛的神通是為救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所謂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若干種心、如來悉知悉見」。因為佛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心，都有雷達網相交，有心電感應的關係，所以佛能知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想的事，一清二楚分毫不錯。這就是神通的作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隨其所樂示諸相】：十方三世諸佛，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欲樂，所以才示現種種相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明白一切相。我常對你們說：「見事省事出世間，見事迷事墮塵淪」。如果見到什麼事，便覺悟什麼事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呃：原來如此，這樣就明白了，什麼問題都沒有了。如果見到什麼事，就糊塗了，就被境界所轉，而不能轉境界。這樣，就要墮落到三惡道裏去受苦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眼觀形色內無有，耳聽塵事心不知」。你的心一時清淨，一時在靈山。時時清淨，時時在靈山。釋迦牟尼佛在靈山法會上，仍然在說法，尚未散會。這種境界，是隋朝智者大師所見到的。你能見事省事，也會有這種感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靈山法會沒有散，所以才說隨其所樂示諸相。就是示現一切相，一切相就是一切法。能明白一切相，就能明白一切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見者皆蒙出離苦】：你能看見佛，聞到法，開智慧，就是離苦得樂，了生脫死。你要是愚癡，就是在黑暗的地獄裏，好像處身在沒有燈光的暗室裡一樣。如果能點上一支臘濁，就有小小的般若光。這個小般若光，能令你看見字。你應該把心光打開。心光要是打開了，就不需要臘濁，亦不需要電燈，也照樣是光明的。這就是得到無上智的境界。得到無上智，就是在黑暗世界裏，依然有大光明藏普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現光神解脫力】：這種境界，是普現光明主方神，他所明瞭的解脫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暗障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為現法炬大光明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光普照無不見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行莊嚴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暗障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海】：愚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太多了，暗障也太多了，多得如大海一般的深廣。佛在黑暗業障中，大放光明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頭看見彼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為現法炬大光明】：佛憐愍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現法炬。法炬就是般若的光明。法炬就是法燈，所謂法燈常明。佛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現出，大放光明的般若明燈，也就是佛光普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光普照無不見】：黑暗就是愚癡，般若就是智慧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智慧，就破除黑暗，黑暗破除了，般若光明便能普照十方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到般若的光明，就就是無不見的道理。也就是說，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得不到般若光的利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行莊嚴之解脫】：這種境界，是光行莊嚴主方神，他所得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具足世間種種音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轉法輪無不解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聽者煩惱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往神之所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具足世間種種音】：佛以一音演說法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隨類各得解。佛的一音就是一切音，一切音就是一音。所以說具足世間種種音。這種種音聲，就在佛一音中具足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轉法輪無不解】：佛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轉大法輪。轉法輪就是具足世間種種音。用種種音，種種法來轉大法輪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得悟解，都能得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轉法輪？簡言之，凡是為佛教事業而努力者，就是轉法輪。譬如：講經說法，翻譯經典，整理經典，印刷經典，流通經典，這就是替十方諸佛來轉法輪。建立道場，吹大法螺，擊大法鼓，這些都是轉法輪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者煩惱滅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到這種法音，煩惱就消滅了，無明也破除了。破無明，顯法性，就能返本還原認識父母未生以前自己的本來面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我們問問自己，聽華嚴經不可思議的境界，自己的煩惱消滅了沒有？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光返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檢討一番，如果自己的煩惱消滅了，應該更上一層樓，所謂「百尺竿頭，更進一步」。要是沒有滅，應生大懺悔，要用自己的智慧來把煩惱消滅。這是最要緊的一點。學佛法就是要無煩惱，無煩惱才能開悟，開悟才能有大智慧。超人智慧，也就是神通的妙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徧往神之所悟】：這種境界，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往（周行不礙）主方神，他所悟解的，他所明白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所有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名等彼而出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離癡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斷迷神所行處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世間所有名】：一切有情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有自己的名字。有無量無邊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有無量無邊的名字。所有名就是包括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名字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名等彼而出生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這樣多的名字，佛的名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名一樣多，佛出現於世，來教化這樣多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癡惑】：佛能完全使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脫離愚癡、無明、疑惑。所謂「修道之人心莫疑，疑心若起便塗迷」。修道的人，就要依法去修行，不要起懷疑心。是不是有佛？人家都說有佛，我怎麼沒有見到佛？是不是假的？經典是不是佛說的？就生出種種的懷疑心，這是障道因緣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eastAsia="宋体;SimSun" w:cs="宋体;SimSun" w:ascii="宋体;SimSun" w:hAnsi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有很多人說楞嚴經是假的，到底是不是假的？且研究看一看。呃：大概是假的。這樣，就生疑了。這疑生出來，就認識不清楚。這等於盲人走路一樣，不知往南走或是往北走？往東走還是往西走？盲眼的人，因為見不到光明，所以認為一切處都是黑暗的，他自己見不到光明，認為一切人都是和他一樣，見不到光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怎樣能離癡惑呢？因為有癡才有惑，要是沒有愚癡就有智慧，就沒有惑。所謂「智現惑斷，斷惑證眞」。惑字講起來，是有很多很多的意思。有粗惑細惑，有見思惑，有塵沙惑，有無明惑等等，總而言之，有了智慧，就斷除一切惑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斷迷神所行處】：惑斷除智慧就現前，這種境界，是永斷迷惑主方神，他所行之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若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至佛前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得聞如來美妙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莫不心生大歡喜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虛空悟斯法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若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至佛前】：假設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到佛的面前來。作什麼呢？聽佛說無上甚深微妙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得聞如來美妙音】：來到佛的前邊，恭恭敬敬聽佛演說不可思議的美妙法音，得聞之後，就生智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莫不心生大歡喜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聽到佛說法，沒有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不生大歡喜，得到法喜充滿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虛空悟斯法】：這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虛空主方神，他了悟佛這種境界，他悟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一一剎那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雨無邊大法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煩惱滅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雲幢神所了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一一剎那中】：一刹那就是很短的時間。佛在一一刹那中作什麼？轉大法輪，普大法雨，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雨無邊大法雨】：佛在每一刹那中，恒不休息，不停說法，普雨無邊大法雨。在念念中都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刹那刹那中都喚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而不覺得疲倦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煩惱滅】：佛用般若智慧水，來熄滅無明煩惱火。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煩惱，完全消滅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雲幢神所了知】：這是雲幢大音主方神，他所了知的境界，所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世間諸業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悉開示等無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除業惑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髻目神之所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世間諸業海】：一切有情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所造的業障，猶如大海一樣，那樣的深，那樣的廣。為什麼有業？因為迷惑，所以才造業。所謂「起惑造業受報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悉開示等無異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造的業如海，所受的報也如海。可是佛還是一再的開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造種種的業，受種種的報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各有各的業，受報也各有差別。這是非常平等而公道。種什麼因？就結什麼果。種善因就結善果，種惡因就結惡果。雖然果報不同，是據其所作而定應受的果報。所以說佛悉開示等無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除業惑】：佛能普徧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都把業惑除去了。除去業惑，就得到清淨的本體。不把業惑除去，就得不到清淨的本體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髻目神之所了】：這種佛境界，就是髻目無亂主方神，他所明瞭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智地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種種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照見悉明瞭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廣大門觀世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智地無有邊】：這一切種智地，是無量無邊的。這是佛智，這是佛地，這是無上智。無上智就是佛智，沒有再比它更高的了。所以說一切智地無有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種種心】：這種智慧，隨機化導，隨緣引度，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中所現。所謂「千潭有水千潭月，萬里無雲萬里天」。這種智慧是無作的妙智，無作的妙慧。無作就是不需要造作。佛的智慧不需要思想，無論什麼境界來了，都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迎刄而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又敏捷又迅速。這叫一切智地無有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大概而談，若往詳細來講，盡未來際也說不完。因為它是無有邊際。怎樣說得完呢？所謂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若干種心，如來悉知悉見」。怎樣知道？因為有無上智。怎能見到？因為有般若眼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照見悉明了】：佛的智慧眼，能照見一切，完全都明瞭。所謂「無所不知，無所不曉」，統統知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廣大門觀世入】：這種廣大般若門，是普觀世業主方神，他所了悟而能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往昔修諸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量諸度悉圓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慈哀愍利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遊神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往昔修諸行】：佛在往昔無量劫中修一切行門。什麼行門？就是八萬四千行門，所以叫諸行。又可以說是八萬四千行門中的一門，就是這一門。把這一門修成功了，再修那一門。那一門修成功了，再修那一門。所以這個「諸」字，可以當多講，又可以當一講。一字是語助詞，就是這一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因為，要是說多了行門，我們就駭怕起來。呃！有那樣多的行門怎樣修呢？我們絕對不能成佛的。不要緊，不要怕！一門一門修，這一門修成了，那一門也成了。為什麼？因為一門就是一切門，一切門就是一門。一通一切通，一切通就是一通。所謂「一法通，百法通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華嚴經上說：「自性如虛空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妄在其中，悟徹本來體，一通一切通」。這是說自己的性好像虛空，也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也有妄，只要明白本體，自會得一萬事畢。得到一，什麼事情都沒有了。好像吃飯了飯，便什麼都不想吃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修一切法行，先從什麼地方修起呢？先要從忍辱上來修，所謂「忍是無價寶，人人使不好，要能會用它，萬事皆能了」。我們為什麼放不下？就因為不能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要注意！學佛的人，就要學忍。不要像我，教人學忍，自己不能忍，這就是口頭禪，沒有用處。你們雖然是我的弟子，但是不要學我這個法門，要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忍。所謂能忍則安，知足則樂。古人說「忍為高，和為貴」，這都是忍的金玉良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為什麼不要學我？因為有狀元的徒弟，沒有狀元的師父。徒弟將來可以成佛，師父還在作鬼，還在餓鬼道中受苦。所以不要跟我學，應該學你自己應該學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量諸度悉圓滿】：度是什麼？就是波羅密。諸度就是無量無邊的波羅密。波羅密譯為到彼岸。就是從生死的此岸，渡過生死煩惱的中流，達到涅槃的彼岸。這個諸度，就是六度，也是十度，你看那一度好，就修那一度。不要一度不度。一變不變，絕對到不了彼岸，一定要先修一度，這一度度了，再修那一度，慢慢其他各度也修圓滿了。這是和修法門同一樣的道理。一樣修圓滿，樣樣都圓滿了，它們是互相通達，互相資助的，也就是你幫助我，我幫助你，大家合作。你借點我的力量，我借點你的力量。這力量圓滿了，這度也圓滿了，無量無邊的波羅密都修圓滿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大慈哀愍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用大慈心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樂，用哀愍（大悲）心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苦。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得樂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了生脫死，這就是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神之解脫】：這是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遊覽主方神，他所得到的解脫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淨光普照主空神，得普知諸趣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復次就是再說一次，這位淨光普照主空神，他有清淨的光明。這種光明是由般若智慧所現出來的，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地照耀於十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楞嚴經上說：「舜若多性可銷亡，爍迦羅心無動轉」。舜若多是空神，這位空神可以沒有，但是堅固心不能動轉。我深信楞嚴大定，我的堅固心不動轉，這是阿難尊者說的偈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空神，他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知道一切諸趣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。諸趣就是六道。在這六道中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在打什麼妄想？他都知道。如果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起了貪心，他就送他一點東西。貪一個銅錢，就給兩個銅錢。為什麼？所謂「欲念入佛智，先以欲鉤牽」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歡喜什麼？就先給他什麼。想要一部佛學辭海，就有人給你送來，完成你的心願。總之，這位主空神，有求必應，可是只滿足善的妄想，而不是惡的妄想。他得到普知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遊深廣主空神，得普入法界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遊深廣主空神，他歡喜旅行，不但普遊世界，而且深廣的到各處去，甚至龍宮也去觀光一番，看看龍王是否在睡覺，誤了行雨之辰？或者等待別龍去行雨，而自己偷懶睡覺呢？所謂龍多事靠，不旱就澇。如果老龍王睡覺，這位主空神便說：「老同參！醒醒吧！你該執行你的任務啦！再睡覺，天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快要餓死了！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說普遊深廣主空神他到龍宮去，不是癡人說夢，而是有根據的。根據什麼？根據他得到普入法界解脫門。法界能包括一切，龍宮就在法界之內，並沒有在法界之外。由此可證，這位主空神他到過龍宮去欣賞風光，並非順口胡說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你們大家誰想到龍宮去旅行？先要證得普入法界解脫門。有了這種境界，才能遂心所願，不受一切的限制，來去自如，這位主空神他就入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山寺所有的出家人和在家人，都是勇猛精進。因為佛教在西方才開始，需要人開悟，需要人證果。有了開悟的人和證果的人，佛教才容易發揚光大。所以希望比丘和比丘尼努力參禪，志求開悟，以證道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兩位比丘發心三步一拜，為求世界和平無災難。比丘尼不可落人後，因為在這個國家（美國）男女平等。現在是考選開悟和證果的人才，希望大家努力爭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有位居士提出問題。這位居士不知是優婆塞還是優婆夷？他說：「比丘和比丘尼可以開悟，可以證果。那麼，我們居士就沒有希望嗎？」現在補充說明，優婆塞和優婆夷都有希望，都可以開悟，也可以證果。但是要修行，不修行的話，就是佛親身來教導，也不能成佛。要是誠心修行，佛不來也能成佛，只看你修行不修行，來決定成佛不成佛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吉祥風主空神，得了達無邊境界身相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生吉祥風主空神。吉祥就是什麼都好，沒有壞的。如有壞處就不是吉祥。這位主空神他能生吉祥的風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風是清淨法而不是染汚法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所以叫吉祥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風的種類很多。有狂風、颶風、北風、南風、東風、西風，都不是吉祥的風。徐風、和風、惠風、煖風、都是吉祥風。大舜說：「煖風薰兮，可解吾民之運兮。煖風時兮，可福吾民之財兮」。他說這種煖風很柔和，很舒暢，薰得我的老百姓都沒有脾氣，大家和睦相處。天颳煖風的時候，可以令我的老百姓都有財富。這位帝舜，是中國最孝順的皇帝，也是最民主的皇帝，他是位大菩薩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的一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一動，都是大公無私。為後世最尊敬最崇拜的皇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首詩：「山外青山樓外樓，西湖歌舞幾時休；煖風薰得遊人醉，直把杭州當汴州」。這是宋朝愛國詩人所作。影射南宋的皇帝偏安在江南，忘了北伐，恢復國土，所以說誤把杭州（南宋的京都、名叫臨安，今之杭州）作汴州（北宋的京都，名叫汴梁，今之開封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首詩也談到風。他說在山的外邊還有青山，在樓的外邊還有樓閣，好像一幅美麗的彩畫。這是形容西湖的景緻。（西湖是唐朝白居易在此為太守時，作為放生池。宋朝蘇東坡又重新修建，至今尚有蘇提勝景。他們二人都是佛教徒。）在西湖這個地方，那些輕歌漫舞的紙醉金迷生活，什麼時候才會休止呢？舒暢柔和的煖風，吹在人們的臉上，非常舒服，把遊人薰得好像喝醉了一般，不知東南西北，以至把杭州也認作汴州，樂而忘返了。這是說南宋皇帝沒有北伐的意志，而陶醉在歌舞中，苟延殘喘，圖一時之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我們講風字，這個字有很多的名詞。好像風俗、風化、風氣、風情、風月、風水、風土、風雲、風景、風波、風災等等。要想詳細知道，可以查查辭海或辭源，在那裏說得很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搧吉祥風於處處。怎樣能生吉祥風呢？你要有清淨的快樂，就是吉祥風；不清淨不快樂，就不是吉祥風，而是狂風暴雨。我們要將和風細雨的吉祥風，周徧法界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吉祥風中得到利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謂「降如意雨於塵寰」，塵寰到處降如意雨。也就是降如意珠於塵寰。你有你的如意珠，我有我的如意珠。這顆如意珠，圓陀陀光灼灼，都在你我自性裡邊，不必外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都生出這種吉祥風。搧吉祥風，能把一切災難搧沒有了，能把戾氣搧沒有了。沒有戾氣就有和氣，和氣就是吉祥，戾氣就是厄難。在心經上說：「度一切苦厄」。有苦厄就不吉祥，沒有苦厄就是吉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搧吉祥風於處處，降如意雨於十方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要發這樣的心。如果不搧吉祥風，不降如意雨。那麼，掃帚星（</w:t>
      </w:r>
      <w:r>
        <w:rPr>
          <w:rFonts w:ascii="宋体;SimSun" w:hAnsi="宋体;SimSun" w:cs="宋体;SimSun"/>
          <w:sz w:val="28"/>
          <w:szCs w:val="28"/>
          <w:lang w:eastAsia="zh-TW"/>
        </w:rPr>
        <w:t>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星沒有一定的軌道，在太空中橫衝直撞，那個星球遇到它，就被撞的粉碎了，）就來了，現在天空中出現掃帚星，是二千年以來最大的一顆。這顆掃帚最厲害，能毁滅這個地球，能令這個世界天翻地覆，甚至鬧成天在下地在上！誰有這樣的力量？可想而知，掃帚星它有這種的威力。屆時，世界末日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到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楞嚴經上說：「彗孛飛流」。彗星的光芒是偏射，好像火箭一樣，在尾部射出火燄，如同掃帚，所以叫掃帚星，是不吉祥的星。它出現時，會造成大劫運。孛星也是彗星的一種，光芒四射，也是不吉祥的。飛流就是隕星。（一九七三年十月）這顆彗星出現了，已經接近地球的邊緣，看來這場劫運是無法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話我本來不願講，因為彗星太危險了，這次劫運太大了。可是若不講，大家的心還轉不過來。如果大家把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汚心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轉變清淨心，才能令彗星消退於無形之中，才能避免這場浩劫。這個災難不是一國，是全世界共同的大災難。此時，是人類生死的關頭，可說是萬分危險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金山寺有兩位行菩薩道的比丘，為祈禱世界和平，發心三步一拜，現身說法，可能將這次的彗星調伏了。令它轉變方向，不會令地球毀滅。在一般人看來，認為這種擧動，是最愚癡最笨的行為。其實他們用最愚癡最笨的古老方法，來降伏彗星使之不致來侵襲地球，藉此挽救世界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生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大劫運，是整個世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所造成的。如果人人改惡向善，把心轉過來，這就是生吉祥風，這種吉祥風，可以把世界厄運扭轉，不受彗星之襲擊。這種襲害會比放原子彈或氫氣彈還要厲害百千萬倍。且看這兩位行者，三步一拜的功德，能不能挽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囘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場浩劫？，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空神，他得到了達無邊境界身相的解脫門。了達就是徹底的了悟。徹悟到無邊境界。什麼是無邊境界？就是佛身如虛空。因為佛身如虛空，所以叫無邊境界。所謂「若人欲識佛境界，當淨其意如虛空」。無邊境界也無相，相也無相。相而無相，無相而相。這種境界，就是華嚴不可思議的境界。這種妙境界，不是凡夫的思想所能明白。這位主空神，他入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障安住主空神，得能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業惑障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離障安住主空神，他能離開一切的障礙，安住於不動地，安住於禪定，安住於寂靜處。他得到能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惑障。就是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一切惡業，一切疑惑，一切障礙，統統除去。惡的業能除去，善的業能保留。疑惑就是迷惑，無所明瞭，障能障礙菩提道。什麼是菩提道的障礙呢？就是煩惱。可是煩惱即菩提，怎的又要除去呢？不是要除去，而是要把它變化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轉煩惱為菩提，轉無明為般若，轉惡業為善業。所以這位主空神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步妙髻主空神，得普觀察思惟廣大行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廣步妙髻主空神，他能夠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觀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修行的廣大行海，思惟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廣大的根性，以便觀機逗教，因人說法，應病予藥，而普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廣大行海就是無量無邊的行門。每一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有一種因緣，他們修那一種法門，必須要相應。如果不相應，彼此都沒有什麼益處。所以這位主空神，他得到佛這種境界，他明白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光燄主空神，得大悲光普救護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厄難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無礙光燄主空神，他得到大悲光解脫門。大悲就是拔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。他能以般若智慧的光明，來普徧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厄難，使其離苦得樂。這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生死苦海中，生了又死，死了又生，在生死輪廻中循環無端，在這苦海裏捨生受生，自以為是一件好事情，很好玩的，所以頭出頭沒，不思出離，這就是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厄難。在心經上說：「五蘊皆空，度一切苦厄」。這個苦厄就是生死的厄難。五蘊好像五件衣服穿在身上，要一件一件脫去，到了一絲不掛的時候，就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到本來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面目，得到解脫了生脫死。這樣就度過生死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達到涅槃之彼岸。這位主空神，他能救護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厄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勝力主空神，得普入一切無所著福德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無礙勝力主空神，他得到普徧入一切無所執著福德力解脫門。我們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執著？因為有我存在。這是我的，那是我所有的，執東執西，一切放不下，所以沒有福沒有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修道人，就是除執著，修福德。能將五蘊的執著空了，就有成就了。換言之，五蘊皆空就是菩薩、五蘊未空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位主空神修無量的福德。福是外邊的，德是內邊的。但也無所執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光明主空神，得能令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心離諸蓋清淨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離垢光明主空神，他離開塵垢而得到光明。不清淨謂之垢，這個垢遮蓋人的心性，把我們這個性淨明體遮的不明了。好像鏡子上有了塵垢一樣，就照不出一切相。要把鏡子的塵垢擦去，鏡子的用途就現出來。鏡子的用途是什麼？就是能照一切形相。要是有一層塵垢，就照不出來一切形相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心光明，本有的自性光明，本有的般若光明，和鏡子一樣。本有的智慧，本有的擇法眼，也和鏡子一樣。但是，被無明習氣的塵垢所遮蓋住了，所以現不出光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離垢光明就是要離開這個垢，把塵垢擦去，就是把多生多劫的習氣斷了。把貪的垢、瞋的垢、癡的垢都擦得乾乾淨淨，光明自然現出。所以，這位主空神叫這個名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個名字也是假的，因為他是主空神。空就是什麼也沒有了，一空一切空。在什麼都沒有之情形下，怎能又有一個名字叫離垢光明？本來什麼也沒有，又有什麼垢可離？又有什麼光明可現？這是說人的自性本來是清淨的，本來是不垢不淨的道理，令人不要執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離垢光明主空神，他只能明白佛的種種法中的一個法門。因為他是神，所以明白一部份。好像我們喝水，只能喝所需要的水量，適可而止，不能多飲，因為肚子裝不下的關係。這位主空神雖然那樣空，但是也不能把佛的法門完全明瞭通達，只能明白，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心離諸蓋清淨解脫門的境界而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蓋就是五蓋。是那五蓋呢？就是</w:t>
      </w:r>
      <w:r>
        <w:rPr>
          <w:rFonts w:ascii="宋体;SimSun" w:hAnsi="宋体;SimSun" w:cs="宋体;SimSun"/>
          <w:sz w:val="28"/>
          <w:szCs w:val="28"/>
          <w:lang w:eastAsia="zh-TW"/>
        </w:rPr>
        <w:t>①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貪欲蓋：有了這種蓋，就執著五欲的境界。</w:t>
      </w:r>
      <w:r>
        <w:rPr>
          <w:rFonts w:ascii="宋体;SimSun" w:hAnsi="宋体;SimSun" w:cs="宋体;SimSun"/>
          <w:sz w:val="28"/>
          <w:szCs w:val="28"/>
          <w:lang w:eastAsia="zh-TW"/>
        </w:rPr>
        <w:t>②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瞋恚蓋：有了這種蓋，在逆境時，便懷忿怒之心。</w:t>
      </w:r>
      <w:r>
        <w:rPr>
          <w:rFonts w:ascii="宋体;SimSun" w:hAnsi="宋体;SimSun" w:cs="宋体;SimSun"/>
          <w:sz w:val="28"/>
          <w:szCs w:val="28"/>
          <w:lang w:eastAsia="zh-TW"/>
        </w:rPr>
        <w:t>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睡眠蓋：有了這種蓋，心身昏重，不能為其用。</w:t>
      </w:r>
      <w:r>
        <w:rPr>
          <w:rFonts w:ascii="宋体;SimSun" w:hAnsi="宋体;SimSun" w:cs="宋体;SimSun"/>
          <w:sz w:val="28"/>
          <w:szCs w:val="28"/>
          <w:lang w:eastAsia="zh-TW"/>
        </w:rPr>
        <w:t>④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掉悔蓋：有了這種蓋，心浮氣躁，對所作的事而起憂惱。</w:t>
      </w:r>
      <w:r>
        <w:rPr>
          <w:rFonts w:ascii="宋体;SimSun" w:hAnsi="宋体;SimSun" w:cs="宋体;SimSun"/>
          <w:sz w:val="28"/>
          <w:szCs w:val="28"/>
          <w:lang w:eastAsia="zh-TW"/>
        </w:rPr>
        <w:t>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疑法蓋：有了這種蓋，對法起迷惑，猶豫不決。這五種蓋，能蓋覆心性，而不能生出善法來。如果沒有這五種蓋，就會得到清淨，心光就現前。心光現前，就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。這位主空神，他入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智慧光明本來是照徧法界的。但因為有個黑漆桶子，所以沒有光明了。這個黑漆桶子上邊有個蓋，現在把蓋蓋上了，所以裏邊一點光明也沒有。好像這個茶杯一樣，我現在把蓋子蓋上，那麼，裏邊就是黑暗。我們的心也是這樣，我們的智慧也是這樣。這個蓋就是無明。誰能打開這五個蓋，誰就能自在，不能打開這五個蓋，誰就不能自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永嘉大師說：「不是山僧逞人我，修行恐落斷常坑」。也就是說，並非是山僧我妄逞人我是非之見，唯深恐修道人不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黑白是非，執斷執常，墮落於坑中。我們現在講華嚴經，必須講明白，研究明白。大家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懂了，這才不至浪費時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現在講經的方式，和中國講經的方式有些不同。我們採取民主方式，大家都有發言權，無論誰講錯了，大家都有權利提出來討論。就是我也不例外，如有理論講錯誤的地方，可提出來研究。我們是平等的，沒有階級的觀念。不要存著師徒的界線，應該打破專制的思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理論上，任何人不可以苟且馬虎、敷衍了事，而是要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研究。所以永嘉大師又說：「有疑不決直須爭」。有不明白懷疑的地方，必須要爭。爭什麼？爭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。一定要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發揮出來。我的見解不一定都對的，所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是聖人，應該用大家的智慧來發明。一人智慧有限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智慧無限。我想不到的你能想到，你想不到他能想到。大家共同合成一個，這叫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的心，就是佛心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的理論就是佛的理論。所以大家要不客氣地來討論，共同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發揮出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記得在若干年前，我覺得人人都願意比人強、比人聰明，希望比人有智慧。於是我就發了一個特別的願，願意比人愚癡，願意把我的智慧布施給所有的人。發了這願之後，果然愚癡了，有錢就布施給人用，有東西也是這樣。甚至生命也願意布施，這是我過去的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深遠妙音主空神，得普見十方智光明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深遠妙音主空神，他有深遠不可思議的境界。這種境界，就是他善說諸法的境界。因為他有大智慧，能把一切愚癡破了，所以得到普見十方智慧光明的解脫門。這就是佛的境界中之一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主空神，得不動本處而普現世間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主空神，他的智慧光明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十方。他得到不動本處的境界。不動就是雖然身心不動，而智慧光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。雖然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，而本有的智慧光明並沒有減少。不動本處就是在本地方不動搖，而能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，而本處不動。所以他叫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主空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種解脫門，誰願意修，誰就能得到。修道是由小而大，由近而遠，由自而他。一步一步的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不動本處？譬如做了很多工作，但是，心中不覺得疲倦，沒有辛苦疲勞的想法。這就是無功用道。也就是不動本處。本處就是心，心不動就是不動本處。要是心動，就是動本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淨光普照主空神，承佛威力。普觀一切主空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爾時，究竟指的是那個時候呢？其實是沒有一個時候。如果說是這個時候，這個時候又過去了。在金剛經</w:t>
      </w:r>
      <w:r>
        <w:rPr>
          <w:rFonts w:ascii="宋体;SimSun" w:hAnsi="宋体;SimSun" w:cs="宋体;SimSun"/>
          <w:sz w:val="28"/>
          <w:szCs w:val="28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上說：「過去心不可得，現在心不可得，未來心不可得。」既然三心了不可得，怎又可以執著一個時候呢？那麼，為什麼經文上說有一個時候呢？經文上的爾時，是因為那時候，有千百億菩薩和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及天龍八部等，都來圍繞著佛，大家同時讚歎佛，並沒有前後之分別。可是用文字記載，就有前後的分別，不能同時一筆寫出這樣多的頌言。好像吃東西一樣，要一口一口吃，不能同時一口吃飽了。所以就有前後的次第。本來這個時候，就是當時一切菩薩，一切天王、一切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一切天龍八部，同時來讚歎佛的時候。所以這個時候，沒有前後。再說，這個時候已經過去了，執著那個時候，又有什麼用呢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淨光普照主空神，他有清淨之光，而能普照十方法界，他承着佛的大威神力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察一切主空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的因緣，而說出這偈頌來讚歎佛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廣大目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如虛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見諸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悉明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四句偈頌是淨光普照主空神，他讚歎佛而說的。這些諸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是同時來讚歎佛，同時各說出偈頌。但在紀錄時，就有前後次第的分別。好像我們一般人聚會在一起，大家同時來讚歎一個國或者一個人。甚至對於一件事情，大家同時發言。又好像大家同時讚歎皇帝。皇帝是人王，佛是法王。以人王的道理來譬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王的法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例如，皇帝出巡，到某地方去，當地老百姓都來朝拜皇帝，大家異口同聲的說：「吾主萬歲，萬萬歲」。無論有多少人？都是同時一齊說出。這是表示恭敬祝賀之意。人一是這樣，法王也是這樣。同時，每位神都用四句偈頌來讚歎佛，就是各人對佛的感想和看法。他們以各自證道的經驗，所得的解脫門，作為讚歎佛的祝詞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廣大目】：佛有廣大無邊的法眼，能觀察十方法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清淨如虛空】：佛的清淨光明法眼，好像虛空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見諸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的廣大目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觀見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悉明了】：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起惑造業受報的因緣，佛能清清楚楚地悉見，明明了了地悉知，因而用種種法門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開苦惱，得到快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人有生日的紀念，國有國慶的紀念。逢人的生日，親友來祝壽，大家來唱生日快樂歌。在國慶日，是那一國的國慶，便呼那一國萬歲！世俗的一種慶祝，尚且如此。何況佛成佛了，往昔的弟子，都來讚歡，慶祝佛成道呢？啊！師父成佛了，我們趕快去菩提道場，讚歡一番。因此，有無量菩薩、羅漢、天王、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、天龍八部，來圍繞佛，來讚歡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淨光普照主空神，他用這四句來讚歎佛。表示他對佛的感想和看法。阿難尊者在結集大方廣佛華嚴經時，把它寫在經典上。我們現在讀誦出來，就明白華嚴經的妙處。偈頌有這樣的多，能通達明了一個偈頌，就可以得到解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大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照於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現前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遊觀此道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身大光明】：佛身大放光明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。佛的智慧光明，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入法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於十方】：佛身大光明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於十方一切衆生，令一切衆生得到智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處處現前住】：每一個衆生，都是這樣的說：「佛現於我的面前，而為我說妙法」。這個道理，好像「月影千江」一樣的情形。一個月光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影在有水的地方。佛光是普照，凡是衆生，佛光都能照到。除非不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又當別論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遊觀此道】：這位普游深廣主空神，他觀察而明白這個道理，他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身如虛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生無所取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得無自性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吉祥風所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身如虛空】：佛身好像虛空一樣，是無相的。但是無不相。無相無不相，所以說實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生無所取】：既然是無生，怎能有所取呢？無生無染，就是吉祥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得無自性】：也無有得。你說有所得？得個什麼？佛身是沒有自性，像虛空一樣的，虛空也是沒有自性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吉祥風所見】：這種境界，是生吉祥風主空神所見到所明瞭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無量劫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廣說諸聖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滅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障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圓光悟此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無量劫】：如來是佛十號之一，佛在無量劫中，一直到現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廣說諸聖道】：佛永遠廣泛地演說聖人所修的道路，也就是廣說正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障】：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業障消滅。業障滅了，就生出智慧。有了智慧，就可入佛的解脫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圓光悟此門】：這種境界，是圓光主空神所明白，所悟解的法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金山寺和國際譯經學院，天天在講華嚴經。不是在金山寺講，就是在國際譯經學院講。好像大江之水，天天流注，沒有間斷。在這個末法時代，佛弟子應做正法的事情。這是我以前所發的願力。我願在末法的時候，維護正法。無論我走到什麼地方？只允許正法存在，不允許末法存在。這是我過去的願力，現在我也發同樣的願力，未來我也發同樣的願力。我的願力，就是把末法剷除。為要續佛慧命，紹隆三寳，所以講經不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我觀佛往昔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集菩提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為安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髻行斯境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我觀佛往昔】：廣步妙髻主空神說：「我觀察佛在往昔時，生生世世所修的行門。」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所集菩提行】：佛在無量劫以來，所集聚的菩提行是沒有人可比擬的，乃是無上的行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為安世間】：佛為什麼修菩提行呢？完全為使有情世間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得到安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妙髻行斯境】：這是廣步妙髻主空神，他所行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界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流轉生死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放滅苦光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神能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】：這是包括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和無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有情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因為無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有情。無情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是因為有情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無情。這是互相令人明瞭佛法的道理。所謂諸法從本來，成此寂滅相。因為有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緣故，在本來沒有什麼可說的法中，又勉強來說一說。所以說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流轉生死海】：我們人在六道輪廻中轉來轉去，不設法出離。這個生死猶如大海一般的寬廣。在生死苦海裏漂來漂去，或流轉到天道，或流轉到人道，乃至地獄道。永遠在這六道中頭出頭沒，而得不到了生脫死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放滅苦光】：因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太愚癡太苦惱，分別不清楚那個是對？那個是不對的。明明是對的，他說不對。明明是不對的，他說是對——就在這種虛妄不實的境界中轉。轉就是苦惱。所以佛放出一種滅苦的光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覺悟，令其發離苦得樂的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礙神能見】：這位無礙光燄主空神，他能見到這種境界，而能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清淨功德藏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為世福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隨以智開覺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力神於此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清淨功德藏】：什麼是清淨？就是沒有染汚。什麼是功德？就是立功積德，多做有利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事。所謂善功德：盡做好事就是善；勇敢而為善，就是功。立功多了就是德。善功德的反面，就是罪孽過。不應該做的事而去做，就是罪孽過。好像不應該殺生，你去殺生，這就是罪。不應該邪淫，你去邪淫，這就是孽。有罪有孽就有過。一言以蔽之，修十善就是善功德，造十惡就是罪孽過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為世福田】：佛所立的功是無量無邊，佛所作的德也是無量無邊的。佛清淨功德的寳藏，也是無量無邊。總之，清淨功德就是種福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隨以智開覺】：佛法僧三寳，就是世間最良好的福田。誰想種福田？就要親近三寳，供養三寳、恭敬三寳、護持三寳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直接了當的捷徑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力神於此悟】：這種境界，是無礙力主空神，他所覺悟而能入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癡所覆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流轉於險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為放光明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離垢神能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衆生癡所覆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被無明愚癡所覆蓋。因為智慧光明被無明黑暗蓋住了，所以叫癡所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流轉於險道】：因為糊塗而顚倒，所以在六道中流轉不息。有時生三善道，有時墮三惡道，這是非常的危險，所以叫流轉於險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為放光明】：佛憐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放大智慧光明，來救拔他們，令他們遠離險道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離垢神能證】：這是離垢光明主空神，他所證得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慧無邊際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現諸國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光明照世間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妙音斯見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智慧無邊際】：是誰的智慧無有邊呢？當然是佛的智慧！佛的智慧光明，是盡虛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法界，沒有邊際，也沒有窮盡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現諸國土】：因為佛的智慧光明無邊際，所以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十方諸佛國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光明照世間】：佛的智慧光明，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照耀三千大千世界中的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妙音斯見佛】：這位深遠妙音主空神，他能見到佛這種境界，而能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為度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修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十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大願心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能觀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為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佛為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而來到這世間。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苦利樂，了生脫死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修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】：佛用智慧來修行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於十方諸佛國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大願心】：佛欲普度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又要修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。像這樣的大願心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普現能觀察】：這位普現（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）主空神，他能觀察這種境界，明白這種道理，而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復次，無礙光明主風神，得普入佛法及一切世間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知佛法的人，不知道有主晝神、主夜神、主方神、主空神、主風神等等，有這樣多的神。研究佛法的人，才知道有這樣多的諸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單說主風神，不是一個主風神，而是有無量無邊的主風神。在前邊經文不過提出十位主風神的名字而已。沒有提出的不知道還有多少？所以現在又說復次。復次就是前邊那個意思還沒有說完，現今再說一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同時讚歎佛的神，不單單是主晝神、主夜神、主方神、主空神、還有主風神等諸神。現在是說讚佛的主風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風神，名叫無礙光明。因為他的光明無所障礙，能普照一切處。他得到普入佛法的三昧，也就是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能入一切佛法。佛法就是出世間的一種法。他又能入一切世間法，就是世間的一種法。所以六祖大師說：「佛法在世間，不離世間覺，離世覓菩提，恰好求兔角」。這佛法不是離開世間法，到別處找尋出世法。就在世間法中，就有出世法，所以說及一切世間解脫門。這位主風神，他得到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風有很多種，所以風神的名字也很多，風也有神來管理，不許可它亂颳。如果沒有神來管理，它們就隨時狂風暴雨，造成災害。三大災中最厲害的就是風災，就是三禪天上也要受到風災的侵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的身體內也有風，所以體外才有風。我們的身體是由四大假和合而成。四大就是地、水、火、風，四大要素。地就是筋骨皮肉。水就是血汗尿涕。火就是身體的溫度。風就是呼吸的空氣。四大調和就健康，四大失調就患病。四大不聽指揮，失去作用，就是死亡的時候。因為四大假和合的關係，所以我們身體裏邊有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風裏看不見風的形相，好像魚在水裏看不見水的形相。人在風（空氣）中才能生存，如果沒有風就不會活著。魚在水中才能生存，如果沒有水也不會活著。總之，人離開空氣，便立刻死亡；正如魚離開水面，不久即死。所以風和人有密切的關係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現勇業主風神，得無量國土佛出現咸廣大供養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現勇業主風神，他能普徧地現出勇業。勇業就是勇猛精進的業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精進菩提、精進梵行、精進供養三寳、精進供敬三寳，對一切佛法，都是精進不懈怠。他能在無量無邊諸佛國土中所有出現於世的佛，完全廣大供養。他以法界的心量來供養法界的諸佛。不但供養過去諸佛，現在諸佛，而且還要供養未來諸佛。他得到這種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飄擊雲幢主風神，得以香風普滅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病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飄擊雲幢主風神，他飄搖不定而撞擊雲幢。此處是形容雲好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幢一樣。他得到一種解脫門，名叫香風普滅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病。在這風中有一種香氣。這種香氣是無上的藥品，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消滅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貪瞋癡三毒的病。三毒的病解除了，就生出戒定慧的德行。這位主風神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淨光莊嚴主風神，得普生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善根令摧滅重障山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淨光莊嚴主風神，他以清淨光明來莊嚴其身。他得到一種解脫門，能令所有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發菩提心、生大善根、改惡向善、改邪歸正、諸惡莫作、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善奉行，所以能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出善根。善根增長了，惡業便消滅。他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摧滅重障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重障山最厲害的就是我執和法執。阿羅漢斷了我執而沒有斷法執，菩薩不但斷了我執，而且也斷了法執。這位主風神，他能摧滅我法二執，能把重障山剷平了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力能竭水主風神，得能破無邊惡魔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力能竭水主風神，他的力量能把水吹乾了，名符其實是大風。他得到的解脫門，能破無邊惡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惡魔就是最厲害的魔，也就是無明煩惱魔。我們修行人，要常常廻光返照。返照什麼？返照自己的自性裏邊有沒有煩惱存在。如果有人說你不好，生不生煩惱？有人說你不對，生不生煩惱？有人來罵你，生不生煩惱？有人來打你，生不生煩惱？你要是不生煩惱，就是把無邊惡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消滅了。若是生煩惱，這一切的惡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就沒有破。修道人，要天天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光返照。也就是檢討自己、反省自己：為什麼要有脾氣？怎可以發脾氣？要知還發脾氣就是無明火。無明火能燒燬功德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要是沒有煩惱，不發脾氣，這個人就主貴就高尚，令人恭敬。若有很大的脾氣和無明煩惱，這個人就沒有價值、也不主貴、也不高尚，反令人討厭。眞正德性清高的修道人，是沒有煩惱的。誰能沒有煩惱，誰就能早證果，早開悟。誰要有煩惱，誰就晚證果，晚開悟。這是很明顯的道理，人人都曉得，但是人人不能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國家（美國），佛法剛開始，我們一定要多幾個人證果，多一點人來開悟。我們要造聖賢菩薩羅漢，造初果的聖人、二果的聖人、三果的聖人、四果的聖人。我們要造聖賢的人，不是造剩下的人。什麼是剩下的人？就是人家不要的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國家，人人不要錯過應得的機會。你本來應該證果，可是一發脾氣，就沒有分了。你們看一看，那位聖人有無明、有煩惱、有脾氣？因為他們證到人也空、法也空的境界，自然沒有無明煩惱和脾氣。你們大家要尊重自己，不要看不起自己。想法子早日證果，不要落於人後。你們想證果嗎？那麼，首先要把惡魔破了。惡魔就是你們的無明煩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在講妙法蓮華經的普門品時，曾經說過：「千日打柴一火焚」。打了一千天的柴，一根火柴把它燒光了。好像作了一千天的功，修了一千天的德，一旦發老虎神（無明火）就把所有的功德燒得一乾二淨。所以修道人，最忌諱發脾氣。必定要修忍辱的法門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惡魔能破你的道業，你看你修行有點功德，就來找你的麻煩，天天等待機會，看你什麼時候發脾氣，他就乘機而入，鑽進你的心中，令你退道心。本來想修行，現在一天到晚想還俗，不想修行了。這就是魔王坐殿，受他的支配。你要往西方極樂世界走，魔王不教你去，他說那個地方有很多的麻煩。魔王想出種種方法來阻制你修行，來和你講道理。你信以為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，認為西方極樂世界有麻煩，就放棄往生西方的機會。於是乎，就永遠離不開這個五濁惡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魔王就有這種的本事，專門破壞道心，修行人的意志不堅固的話，就向他投降，作為他的眷屬。所以要想脫離輪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廻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之苦，就得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去修行，切不可相信魔王的話，要相信佛說的話。佛法是佛金口說的，句句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理，令衆生離苦得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主風神，他能破無邊惡魔衆，無論是那一種魔？他都能降伏。能制止他們作怪，不讓他們來攝亂修道人的清淨心，加被修道人早證果，早開悟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聲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吼主風神，得永滅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怖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吼主風神，他善颳大風，所以風聲很大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虛空都有吼聲。在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有恐怖的時候，他能布施無畏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永遠滅除恐懼的心理，得到安全感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樹杪垂髻主風神，得入一切諸法實相辯才海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樹杪垂髻主風神，他所颳的風，能令樹杪下垂。他明白佛的境界，是諸法實相。他了悟一切諸法實相辯才海的道理，也就是諸法的本體。諸法的本體是什麼？就是「諸法從本來，常至寂滅相，不可以言宣。」諸法實相是不可說不可說。既然不可說，怎又有了辯才呢？就因為不可說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所以才有辯才，就入辯才海。這種辯才海，是諸法實相的本體，以來發揮它的妙用。這個道理是無窮無盡，怎樣來講都有道理，所以叫辯才海。因為不是一個道理能說完的，所以沒有定法。講經說法，各有所見，各有所悟。講出來的經義不一定都是一樣。假設是相同的講法，那是講死經。沒有把經的大義明白，也就是沒有入諸法實相的本體。當人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瞭解義理，講出來的道理就是死板板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諸法實相要能明白了，就入辯才海。就是辯才無礙，誰也講不過你，駁不倒你的理論，你永久是勝利者，不會張口結舌無話可辯。如果是這樣，就是沒有得到辯才海。這位主風神，他得到這種入一切諸法實相辯才海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普行無礙主風神，得調伏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方便藏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普行無礙主風神，他所行的風力是周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十方法界，而無障礙的。他得到調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方便藏。什麼是調伏？就是能令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剛強，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惡，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壞。把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調伏使其柔和而忍辱，勇猛精進，勤修道業。能令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改惡向善，捨邪歸正，棄暗投明，這就是調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用什麼方法來調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呢？就用方便善巧法門來調伏。這種方便善巧法門是無量無邊，所以叫藏。遇到剛強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用柔和忍辱法門來調伏。遇到惡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用善法來調伏。遇到壞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用好的方法來調伏。總之，用種種方便法門來調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位主風神，他入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宮殿主風神，得入寂靜禪定門滅極重愚癡暗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種種宮殿主風神，他得入寂靜禪定門。寂靜就是不動，不動就是禪定。他能滅除極重的愚癡暗。怎樣滅呢？因為他能入禪定門，由戒生定，由定發出一種智慧。因為有了智慧，所以就把極重的愚癡暗消除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愚是很蠢笨，癡是很呆傻。愚癡就是很糊塗，沒有智慧，沒有光明。那麼，入禪定，就有智慧光明，就可以把極重愚癡暗破除了。這位主風神，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大光普照主風神，得隨順一切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行無礙力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位大光普照主風神，他有大智慧光，普照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他得到的境界，能隨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凡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願意做的事，他都恒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不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煩惱，發脾氣。總之，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歡喜心，就是無礙力。能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生煩惱，就是有障礙。他得到這種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爾時，無礙光明主風神，承佛威力。普觀一切主風神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，而說頌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就在釋迦牟尼佛說大方廣佛華嚴經的時候，有無量菩薩來聚集道場，有無量諸天王來聚集道場，有無量天龍八部來聚集道場，又有諸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來聚集道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這個時候，這位無礙光明主風神，他承仗釋迦牟尼佛的大威神力，能普徧觀察一切主風神衆的因緣，而說出這偈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佛法甚深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礙方便普能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世間常出現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無相無形無影像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諸佛法甚深】：所有十方三世一切諸佛所說的佛法，都是甚深微妙法。佛法裏又生佛法，佛法中又含藏佛法，所以說一切諸佛的法是不可思議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礙方便普能入】：佛有一種無礙方便法門，能普入一切處。這種法門，能普入微塵刹土，無所障礙，無處不至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所有世間常出現】：佛在有情世間常常出現，來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來普度衆生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無相無形無影像】：佛雖然常出現，但是沒有一個相，也沒有一個形，既然無相無形，怎會有影像呢？所以說無相無形無影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所行所作，沒有執著心。不像我們人有一種執著心。終天想著我作了什麼？我又怎樣好？就沒有想到自己不對的地方。這樣就變成有相有形有影像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佛是掃一切法，離一切相，雖然終日說法，也沒有說一句法，終日吃飯，也沒有吃一粒米。終日穿衣，也沒有穿一縷紗。佛所行所作，就是行所無事。這種境界，不是一般凡夫所能明白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汝觀如來於往昔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念供養無邊佛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是勇猛菩提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普現神能悟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汝觀如來於往昔】：普現勇業主風神說：你們觀察觀察佛在因地的時候，所修行的行門是不可思議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念供養無邊佛】：佛在一念之間，就能供養法界無邊的諸佛。所有的諸佛，他都發心供養。這即所謂的「廣修供養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是勇猛菩提行】：像這樣的勇猛精進不懈怠，時時刻刻修菩提的行門。什麼是菩提行門呢？就是覺道，修智慧的法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普現神能悟了】：這位普現勇業主風神，他明白了這種解脫門的境界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救世不思議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方便無空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悉使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行離諸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雲幢神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救世不思議】：如來就是佛。佛就是如來。雖是二名，但是一體。如果稱如來佛，就是不懂佛法的人。佛出現於有情世間，就是來救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種柔和忍辱的力量，是不可思議的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不容易明白，也不能想像到這種境界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所有方便無空過】：佛說法為救世間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故用權巧方便法。也就是因時說法，因事說法，因地說法，因人說法。所有的方便法門，沒有一種不使用。佛見到什麼樣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就說什麼樣的法，所以無空過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悉使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離諸苦】：佛能令所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完全離開世間一切的煩惱障、所知障、業障、報障等種種的諸苦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雲幢神之解脫】：這是飄擊雲幢主風神，他所明白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無福受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苦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重蓋密障常迷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皆令得解脫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淨光神所了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無福受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苦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和合而生，也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緣和合而死。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為什麼沒有福報呢？就因為沒有種福。怎樣沒有種福呢？因為沒有見到佛、沒有聞到法、沒有覩到僧。因為不見佛不聞法不覩僧的關係，所以便沒有地方去種福田。因此，就得不到福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沒有佛、沒有法、沒有僧的地方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福報享完之後，再不能增加福報了。為什麼？因為沒有種福的地方。沒有福就受苦。苦有很多種，一般來說，分為三苦、八苦等，所以叫諸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三苦有苦苦、壞苦、行苦。八苦有生苦、老苦、病苦、死苦、愛別離苦、怨憎會苦、求不得苦、五陰熾盛苦這八種。淺釋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苦苦？就是苦上加苦。好像住在貧民區的人，有一間小木屋，不幸被大風吹倒，或被大水沖走，於是無屋可住——這是窮人之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壞苦？就是富貴的苦。有錢的人，不應該有苦，可是好景不常，也不能常常快樂。或遭天災，或遇人禍、或發生戰爭、或發生意外，有種種不可預測的事情發生，將榮華富貴破壞了，這就是壞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行苦？這種苦既不是窮苦，又不是富苦，這是平常之苦，任何人也免不了的苦。人人由少而壯，由壯而老，念念遷流，念念不停，由老而死，這是一生的行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三苦是人所共有的。苦苦或者有人有，或者有人無。壞苦有的有，有的沒有。人沒有貧窮困苦，就有富貴壞苦。或者不窮不富，便沒有這兩種苦。可是一定有行苦，所以說三苦是共有的。人不是有這個苦，就是有那個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生苦？人降生的時候，好像活龜脫殼一般的痛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老苦？到了老年，四肢不靈活，五官不聽話，雞皮鶴髮，老態龍鍾的痛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病苦？人沒有病時，不知有病的苦。到了病時，才知病苦是無法可形容的苦。頭無緣無故痛起來，脚也無緣無故痛起來。腰酸背痛手發麻，不能吃不能喝，躺在床上不能動彈。你說苦不苦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死苦？死的時候，好像活牛扒皮一般的痛苦。這種苦可想而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愛別離苦？越是親愛的人，越要離開。或受特別的環境所逼迫，非離開不可，無法挽救。這種苦是無法可形容的痛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怨憎會苦？越是討厭的人，越要相會。在這個地方和他分開，在那個地方又看到他。這也是一種痛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求不得苦？就是欲望無止境的苦，也就是貪心很大的苦。求富貴不得富貴，求榮華不得榮華。求子不得子，求女不得女。想找男朋友找不到，想找女朋友找不到。凡是所想的而得不到，就是求不得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五陰熾盛苦？五陰就是色受想行識。這五陰好像大火炬一般，沒法子能躱得開，所以叫五陰熾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憨山大師說：「在夢中走到大火堆裏，怕得全身發抖，恐懼不得了。這不是被大火所燒死嗎？正在這個時，又駭怕又恐怖，有一滴水落在我身上，頓覺得全身很清涼。等到這一滴水燒沒有了，這時候，又苦惱起來！又駭怕起來！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夢中見大火堆，恐懼被那個火燒死，也沒有法子能逃出大火堆，越著急兩腿越不能動。等到醒的時候，在夢中悲傷的人是誰呢？這是說在夢中面臨火堆而駭怕的樣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在這世界上，沒有開始的時候，爭爭吵吵，煩煩惱惱，還覺得不錯。要知道，到了病的時候，有沒有把握？到了死的時候，有沒有把握？如果沒有把握的話？那麼，你的夢還沒有醒！要是有把握，病可以不病，死可以不死。願意什麼時候死？就什麼時候死。若能有這個把握，這個夢可以說是醒了。這一點，請各位特別注意！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重蓋密障常迷覆】：重蓋就是無明煩惱，密障就是業障報障煩惱障所知障。這種種的蓋和障，很嚴密的遮蓋。遮蓋什麼？遮蓋住你的清淨心性。本來是很明白的，現在令你常常迷惑不明白。一天比一天糊塗，一天比一天妄想多。誰有重蓋密障常迷覆？現在應該覺悟吧！應該明白了，不應該再迷了。快點清醒吧！不要作白日夢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皆令得解脫】：佛願意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的苦，都得到解脫，也就是離苦得樂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淨光神所了知】：這種境界，這種解脫門，是淨光莊嚴主風神，他所明了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業有定業和不定業的分別。不定業可以改變，可以消滅。定業是無法改變的，非得受苦受罪來消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廣大神通力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克殄一切魔軍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所有調伏諸方便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勇健威力能觀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廣大神通力】：佛有廣大無邊的神通變化的力量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克殄一切魔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】：佛的神通是不可思議。有大威力，能克服而絕滅一切天魔的軍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所有調伏諸方便】：佛用一切方便法門來調伏魔軍，令他們心服口服。這是用威德來感化。，，，，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勇健威力能觀察】：這種境界，是勇健威力主風神他能觀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毛孔演妙音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  <w:t xml:space="preserve">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其音普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於世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苦畏皆令息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吼神之所了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毛孔演妙音】：我們人說話用口來說，講話用舌來講，這是一般凡夫俗子的本能。佛不但口能說法，就是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身所有的毛孔，也能演說妙法。每一根毛孔都可以演說八萬四千法門，每一根毛孔又可以容納三千大千世界。佛的每一根毛孔都可以說法教化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，並且每一根毛孔裏邊有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那裏聽法。如果單單佛在說法，而沒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去聽法，這也是沒有用處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有人說：「那麼！在佛一根毛孔裏邊有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在那兒聽佛說法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這是空談！」在凡夫的境界上，當然你不相信會有這種的境界。就是證到羅漢果位，還不知道華嚴法會佛的境界。必須是菩薩，然後才能明白這種境界。所以你不相信，也不怪你，等你修到菩薩果位時，就會相信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什麼是妙音？就是對機說法。正對你的機，這就是妙法。不對這個機，就不是妙法。這就是觀機逗教，因人說法，所以叫妙音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其音普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於世間】：這種妙音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滿一切處，一切處都有這種妙音。這個有情世間的衆生，都聞到妙音而能開悟，返迷歸覺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苦畏皆令息】：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所有的痛苦和怖畏，完全息滅了。沒有苦惱，就沒有怖畏。沒有怖畏，就沒有恐懼。也就是度一切苦厄。在心經上說：「心無罣礙，無罣礙故，無有恐怖，遠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想，究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」沒有罣礙，就沒有恐怖。沒有恐怖，才能遠離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想。能離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顚倒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夢想，就能得到究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。能證得究竟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，那就得到常樂我淨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湼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槃四德。什麼是常樂我淨呢？常就是分段生死和變易生死都沒有了。樂就是解脫受用，也就是智慧解脫，得到禪悅為食，法喜充滿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樂。我就是證得法身。淨就是絕對沒有染障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吼神之所了】：這是大聲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徧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吼主風神，他所明了的境界。他能入這種解脫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所講這四句偈頌，大家有什麼意見？不妨提出來，研究一番。發揮你們自己本有的智慧，來向大家講一講特別的見解，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眞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正的道理。現在正是時候。如有那一個字，或那一句文不明白，可以提出來，研究研究，不可囫圇吞棗，食而不知其味。要是都明白了，沒有什麼意見，便再繼續往下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我們是民主講經。大家都有發言權，大家都有講經的機會。天天聽我一人講經，所謂「懵懂傳懵懂，一傳兩不懂，師父墮地獄，徒弟往裏拱」。那就以訛傳訛，越傳離經越遠。所以有疑問的地方，要提出來，共同來研究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一切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剎海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不思議劫常演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如來地妙辯才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樹杪髻神能悟解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剎海】：佛在無量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刹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海那樣多的不可思議大劫中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不思議劫常演說】：在不可心思，不可言議的大劫，佛常常演說無上甚深微妙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如來地妙辯才】：佛說法是有妙辯才，無論說什麼法？理論無窮盡。但深入淺出，令聞者都能明了。佛入辯才說法三昧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樹杪髻神能悟解】：這種境界，是樹杪髻主風神他能悟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佛於一切方便門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智入其中悉無礙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境界無邊無與等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普行神之解脫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佛於一切方便門】：這是普行無礙主風神所讚揚的偈頌。他說佛在一切種種方便門裏邊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智入其中悉無礙】：佛的一切智慧入一切方便門。方便法門就是無礙法門，所以說悉無礙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境界無邊無與等】：佛的境界是無量無邊，是不可思議的。也沒有那位菩薩或那位羅漢能與佛相比的，所以叫無與等。也就是沒有誰能和佛的境界相等的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普行神之解脫】：這是普行無礙主風神，他所得到的解脫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境界無有邊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處處方便皆令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而身寂靜無諸相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種種宮神解脫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境界無有邊】：佛的境界沒有一個邊際，他是隨緣不變，不變隨緣；一為無量，無量為一，所以佛的境界是無量無邊不可思議不可思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處處方便皆令見】：處處就是一切處。所有一切處，就是十方法界。在盡虛空徧法界這一切處，佛用方便圓融無礙的法門，令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都能見到佛的色身、佛的法身、佛的化身。在同時可以看到法報化三身。只是看衆生的因緣而定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而身寂靜無諸相】：雖然見到佛的三身，但是佛本身寂靜而無著相。佛的本身是沒有相的。為什麼？因為是寂靜、是空的。雖然是空，但是空而不空，而能生出妙有。妙有並不是有，所以說妙有非有，不礙眞空。眞空不空，不礙妙有。這是空有不二，即空即有、即有即空。空有不二，就是中道了義。所以說佛的本身是寂靜無相，沒有一切相。可是，雖然沒有一切相，又沒有離一切相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種種宮神解脫門】：這是種種宮殿主風神，他所得到的這種解脫門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如來劫海修諸行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一切諸力皆成滿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能隨世法應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生</w:t>
      </w:r>
      <w:r>
        <w:rPr>
          <w:rFonts w:ascii="宋体;SimSun" w:hAnsi="宋体;SimSun" w:cs="宋体;SimSun"/>
          <w:b/>
          <w:sz w:val="28"/>
          <w:szCs w:val="28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b/>
          <w:sz w:val="28"/>
          <w:szCs w:val="28"/>
          <w:lang w:eastAsia="zh-TW"/>
        </w:rPr>
        <w:tab/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此普照神之所見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如來劫海修諸行】：佛在無量大劫以前，修行一切的行門，所修的行門都圓滿了。佛不會因為善小就不去做這種善事，也不會因為惡小而去做這種惡事。所以佛修諸行，不捨一法，修一切法，修一切方便法門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一切諸力皆成滿】：諸力就是大慈力、大悲力、大喜力、大捨力、大信力、大願力、大行力、大無畏力、大無礙力等。佛把一切諸力都修圓滿而有成就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能隨世法應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】：能隨順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這就是即世法來說出世法。出世法沒有離開世間法，世間法也沒有離開出世法。就在世間法裏邊來修出世法，並不是離開世法而修出世法。所以說能隨世間的法來隨機應化。換言之，見到什麼根性的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就為他說什麼的法。所以用一切方便善巧的法行，來教化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【此普照神之所見】：這是大光普照主風神，他所見到的，他所明了的解脫門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現在是討論問題的時間，誰有問題就提出來，讓大家研究研究院。有人提出「念佛是誰」的問題。在金剛經上說：「應無所住而生其心」要有一個地方那就是住。無所住就是不思善不思惡，就在這個地方上用功。要是注意在一個地方，想好想不好，這都是執著。修行就是修無所執著。什麼執著都沒有了，把自己的身體也忘了。連身體都沒有了，還有什麼執著呢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打坐參禪時，什麼都不念，只念「念佛是誰」？念佛是那一個？就找這個「誰」。什麼時候找到「誰」？什麼時候就開悟。找不到，一天要找，十天要找，百天要找，千天要找，萬天要找。一年十年百年千年萬年，都是在找這個。什麼時候找到，什麼時候才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能想快，好像吸鴉片煙，吸完就過癮</w:t>
      </w:r>
      <w:r>
        <w:rPr>
          <w:rFonts w:ascii="宋体;SimSun" w:hAnsi="宋体;SimSun" w:cs="宋体;SimSun"/>
          <w:sz w:val="28"/>
          <w:szCs w:val="28"/>
          <w:lang w:eastAsia="zh-TW"/>
        </w:rPr>
        <w:t>——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沒有那麼容易的事情。那是騙人的法門。修眞正的法門，要自己努力用功，不要揠苗助長，快點長大吧！快點長高吧！這是錯誤的思想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「念佛是誰」？能把一切妄念都斬斷了。一切欲念都斬斷了，就是斬盡十大魔軍。這個「誰」字，就是金剛王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寳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劍，什麼都斬乾淨，什麼都沒有了。並不是執著那一個地方？「凡所有相，皆是虛妄，若見諸相非相，即見如來。」所有執著，那就是人心。無有執著，那就是道心。打坐不參這個「誰」字，妄想就生出來，這樣永久不會開悟。參話頭就是以毒攻毒，用妄想來控制妄想，也就是用一個妄想去調伏多個妄想，到了山窮水盡無路可走時，轉身處便是開悟時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講經不是一件容易的事。沒有講不知道不容易，等你講時才知道不容易。尤其是沒有聽過講經的人，更不知講經是不容易的事。講經時，不知道怎樣是對？怎樣是不對？甚至經的字或經的文印錯了，也許不知道。所以說講經不是容易的事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不但我講經會講錯，很多法師有時也都會講錯的。講錯是講錯，但希望你們不要聽錯。等你們翻譯時，要改過來才不清楚。如果知道是錯誤，而不改正，這是我的果報。因為我以前聽人講經，我都說錯了。現在我的徒弟來說師父講錯了。因為我不怕下地獄，所以批評其他人講經的錯誤。現在我的徒弟也不怕下地獄，來批評師父。等你們將來講經時，不但你們的徒弟來批評你，就是你們的徒孫也來批評你講錯了。這是應受的果報，你們將來就知道了。我現在知道我在受果報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今天接到果逾來信說：他在三步一拜時，他的鼻子和口，常和地接吻。想起在金山寺研究佛法是很重要的修行。他不能來和佛法接吻，大概是很痛心吧！他願意你們努力研究佛法，和佛法合而為一，打成一片。這是他信中的大意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各位想一想！金山寺有這兩位出家人，能以三步一拜的功德，來祈禱世界和平，修行這種難行的菩薩道。我們天天在這裏偷懶，什麼也不做，怎能對得住他們兩位呢？他們在風裏雨裏行菩薩道，為世界人類平安，而不是為自己的幸福，這種精神是我們應該效法的。各位應該反省一下，應當修什麼行門才能幫助他們早日完成偉大的宏願？是不是該想辦法令佛教發揚光大？是不是用慈悲心來普度一切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衆</w:t>
      </w: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生？無論修那個法門，只要精進不懈怠，就能直接或間接幫助他們二位功德圓滿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他們二位在路上三步一拜，有新聞記者來訪問，又有電視臺記者來攝影，他們對佛教的影響力太大了！他們的成功就是我們每個人的成功。我們大家要發願，幫助他們所行的行門，早日成功。在這個國家裏，修這種三步一拜行門，是空前而創新的紀錄，希望今後佛教如法炮製。這才是開始哩！今後一定會有人打破他們的紀錄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大家想一想，他們修這種行門。我們是不是應該修睡覺的行門？修懶惰的行門？修自私的行門？修嫉妒的行門？大家要廻光返照一下。所以我發心為你們多講一次經，多教一次中文。在每個星期六下午一時開始講經（現在一星期講經九次）。我以這種功德來給他們二位廻向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lang w:eastAsia="zh-TW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逾（恒具）是個糊裏糊塗的人，不知學佛法的重要。現在去三步一拜才一個多月，比以前明白多了，可以說是開了點悟，他知道錯過學佛法的機會，不但他錯過機會，也連累果道（恒由）也錯過這個機會。這就是他開悟的地方，所以他希望大家注意學佛法，努力參禪打坐。他還希望大家幫助他學點佛法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在我的感覺中，果逾的貌相和以前不同了，以前好像希特勒，現在變了，是個和藹的比丘相。果道也和以前不同了，不需要看他們的人，就聽他們的聲音，就知道和以前大不相同，這就是功不唐捐的道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果逾以前絕對寫不出來這樣的信，現在這封信有開悟的意思，但是，不是開大悟，而是開小悟。無論修什麼法門？都會有感應道交。</w:t>
      </w:r>
    </w:p>
    <w:p>
      <w:pPr>
        <w:pStyle w:val="Normal"/>
        <w:spacing w:lineRule="auto" w:line="480"/>
        <w:rPr>
          <w:rFonts w:ascii="宋体;SimSun" w:hAnsi="宋体;SimSun" w:eastAsia="PMingLiU;新細明體" w:cs="宋体;SimSun"/>
          <w:b/>
          <w:b/>
          <w:sz w:val="36"/>
          <w:szCs w:val="36"/>
          <w:lang w:eastAsia="zh-TW"/>
        </w:rPr>
      </w:pPr>
      <w:r>
        <w:rPr>
          <w:rFonts w:eastAsia="PMingLiU;新細明體" w:cs="宋体;SimSun" w:ascii="宋体;SimSun" w:hAnsi="宋体;SimSun"/>
          <w:sz w:val="28"/>
          <w:szCs w:val="28"/>
          <w:lang w:eastAsia="zh-TW"/>
        </w:rPr>
        <w:tab/>
        <w:tab/>
      </w: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◎</w:t>
      </w:r>
      <w:r>
        <w:rPr>
          <w:rFonts w:eastAsia="PMingLiU;新細明體" w:cs="宋体;SimSun" w:ascii="宋体;SimSun" w:hAnsi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向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偈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◎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願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德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嚴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淨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上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四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重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途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苦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若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見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聞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者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悉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發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菩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提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心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盡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此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一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報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身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   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同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生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極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樂</w:t>
      </w:r>
      <w:r>
        <w:rPr>
          <w:rFonts w:ascii="宋体;SimSun" w:hAnsi="宋体;SimSun" w:cs="宋体;SimSun"/>
          <w:b/>
          <w:sz w:val="36"/>
          <w:szCs w:val="36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國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此經書由尹國富（普覺）請，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全套歷時三年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，上海智誠法師發心打字並校對，有錯誤之處敬請大家體諒，並指點。讓大家共同研究佛法，學習佛法，共同精進，共勉。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7:12:00Z</dcterms:created>
  <dc:creator>智诚</dc:creator>
  <dc:description>願把此經廻向給各人父母、師長，以及法界一切衆生，願生者消災免難，增福延壽，闔家平安，生活幸福，身體健康！社會和諧，大家都能了生脫死，百年以後都能往生極樂，各人各姓堂中亡者老祖宗、歷代宗親、各人過去七世父母、冤親債主齊超生！</dc:description>
  <cp:keywords/>
  <dc:language>en-US</dc:language>
  <cp:lastModifiedBy>联想天逸笔记本电脑</cp:lastModifiedBy>
  <dcterms:modified xsi:type="dcterms:W3CDTF">2009-08-08T10:44:00Z</dcterms:modified>
  <cp:revision>351</cp:revision>
  <dc:subject>美國萬佛城宣化禪師講述</dc:subject>
  <dc:title>大方廣佛華嚴經淺釋24-2</dc:title>
</cp:coreProperties>
</file>